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RONTIER - FIRST ENCOUNTERS  EQUIPMENT INFORMATION</w: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240" w:leader="none"/>
          <w:tab w:val="left" w:pos="5580" w:leader="none"/>
          <w:tab w:val="left" w:pos="5940" w:leader="none"/>
          <w:tab w:val="left" w:pos="6660" w:leader="none"/>
          <w:tab w:val="left" w:pos="8640" w:leader="none"/>
          <w:tab w:val="left" w:pos="9000" w:leader="none"/>
          <w:tab w:val="left" w:pos="9720" w:leader="none"/>
        </w:tabs>
        <w:spacing w:lineRule="atLeast" w:line="240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>Jump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</w:rPr>
        <w:t>Item</w:t>
        <w:tab/>
        <w:t>Wt</w:t>
        <w:tab/>
        <w:t>Cost</w:t>
        <w:tab/>
        <w:t>Item</w:t>
        <w:tab/>
        <w:t>Wt</w:t>
        <w:tab/>
        <w:t>Cost</w:t>
        <w:tab/>
        <w:t>Item</w:t>
        <w:tab/>
        <w:t>Wt</w:t>
        <w:tab/>
        <w:t>Cost</w:t>
        <w:tab/>
      </w:r>
      <w:r>
        <w:rPr>
          <w:rFonts w:eastAsia="Arial" w:cs="Arial" w:ascii="Arial" w:hAnsi="Arial"/>
          <w:b/>
          <w:bCs/>
          <w:sz w:val="20"/>
          <w:szCs w:val="20"/>
        </w:rPr>
        <w:t>Fuel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XB74 Proximity Mine</w:t>
        <w:tab/>
        <w:t>1t</w:t>
        <w:tab/>
        <w:t>27</w:t>
        <w:tab/>
        <w:t>30mw</w:t>
      </w:r>
      <w:r>
        <w:rPr>
          <w:rFonts w:eastAsia="Arial" w:cs="Arial" w:ascii="Arial" w:hAnsi="Arial"/>
          <w:sz w:val="20"/>
          <w:szCs w:val="20"/>
        </w:rPr>
        <w:t xml:space="preserve"> Mining Lsr-m b</w:t>
      </w:r>
      <w:r>
        <w:rPr>
          <w:rFonts w:eastAsia="Arial" w:cs="Arial" w:ascii="Arial" w:hAnsi="Arial"/>
        </w:rPr>
        <w:t>lu</w:t>
        <w:tab/>
        <w:t>10t</w:t>
        <w:tab/>
        <w:t>10.8k</w:t>
        <w:tab/>
        <w:t>Combat Computer</w:t>
        <w:tab/>
        <w:t xml:space="preserve"> -</w:t>
        <w:tab/>
      </w:r>
      <w:r>
        <w:rPr>
          <w:rFonts w:eastAsia="Arial" w:cs="Arial" w:ascii="Arial" w:hAnsi="Arial"/>
          <w:sz w:val="20"/>
          <w:szCs w:val="20"/>
        </w:rPr>
        <w:t>27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Energy Bomb</w:t>
        <w:tab/>
        <w:t>4t</w:t>
        <w:tab/>
      </w:r>
      <w:r>
        <w:rPr>
          <w:rFonts w:eastAsia="Arial" w:cs="Arial" w:ascii="Arial" w:hAnsi="Arial"/>
          <w:sz w:val="20"/>
          <w:szCs w:val="20"/>
        </w:rPr>
        <w:t>17.1k</w:t>
        <w:tab/>
        <w:t>MB4 Mining M</w:t>
      </w:r>
      <w:r>
        <w:rPr>
          <w:rFonts w:eastAsia="Arial" w:cs="Arial" w:ascii="Arial" w:hAnsi="Arial"/>
        </w:rPr>
        <w:t>achine</w:t>
        <w:tab/>
        <w:t>30t</w:t>
        <w:tab/>
        <w:t>5850</w:t>
        <w:tab/>
        <w:t>Radar Mapper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9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KLT60 Homing</w:t>
      </w:r>
      <w:r>
        <w:rPr>
          <w:rFonts w:eastAsia="Arial" w:cs="Arial" w:ascii="Arial" w:hAnsi="Arial"/>
        </w:rPr>
        <w:t xml:space="preserve"> Missile</w:t>
        <w:tab/>
        <w:t>1t</w:t>
        <w:tab/>
        <w:t>45</w:t>
        <w:tab/>
        <w:t>Auto Refueler</w:t>
        <w:tab/>
        <w:t>1t</w:t>
        <w:tab/>
        <w:t>90</w:t>
        <w:tab/>
        <w:t>Scanner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63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LV111 Smart Missile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63</w:t>
        <w:tab/>
        <w:t>Atmospheric Shiel</w:t>
      </w:r>
      <w:r>
        <w:rPr>
          <w:rFonts w:eastAsia="Arial" w:cs="Arial" w:ascii="Arial" w:hAnsi="Arial"/>
        </w:rPr>
        <w:t>ding</w:t>
        <w:tab/>
        <w:t>1t</w:t>
        <w:tab/>
        <w:t>180</w:t>
        <w:tab/>
        <w:t>Hyper Cloud Anal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1575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NN500 Naval Missile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90</w:t>
        <w:tab/>
        <w:t>Cargo Bay Life Support</w:t>
      </w:r>
      <w:r>
        <w:rPr>
          <w:rFonts w:eastAsia="Arial" w:cs="Arial" w:ascii="Arial" w:hAnsi="Arial"/>
        </w:rPr>
        <w:tab/>
        <w:t>1t</w:t>
        <w:tab/>
        <w:t>540</w:t>
        <w:tab/>
        <w:t>Interplanetary Drive</w:t>
        <w:tab/>
        <w:t>4t</w:t>
        <w:tab/>
      </w:r>
      <w:r>
        <w:rPr>
          <w:rFonts w:eastAsia="Arial" w:cs="Arial" w:ascii="Arial" w:hAnsi="Arial"/>
          <w:sz w:val="20"/>
          <w:szCs w:val="20"/>
        </w:rPr>
        <w:t>45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MV1 Assault Missile</w:t>
        <w:tab/>
        <w:t>1</w:t>
      </w:r>
      <w:r>
        <w:rPr>
          <w:rFonts w:eastAsia="Arial" w:cs="Arial" w:ascii="Arial" w:hAnsi="Arial"/>
        </w:rPr>
        <w:t>t</w:t>
        <w:tab/>
        <w:t>117</w:t>
        <w:tab/>
        <w:t>Energy Booster Unit</w:t>
        <w:tab/>
        <w:t>5t</w:t>
        <w:tab/>
      </w:r>
      <w:r>
        <w:rPr>
          <w:rFonts w:eastAsia="Arial" w:cs="Arial" w:ascii="Arial" w:hAnsi="Arial"/>
          <w:sz w:val="20"/>
          <w:szCs w:val="20"/>
        </w:rPr>
        <w:t>9900</w:t>
        <w:tab/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MV2 Assault M</w:t>
      </w:r>
      <w:r>
        <w:rPr>
          <w:rFonts w:eastAsia="Arial" w:cs="Arial" w:ascii="Arial" w:hAnsi="Arial"/>
        </w:rPr>
        <w:t>issile</w:t>
        <w:tab/>
        <w:t>1t</w:t>
        <w:tab/>
        <w:t>144</w:t>
        <w:tab/>
        <w:t>Escape Capsule</w:t>
        <w:tab/>
        <w:t>5t</w:t>
        <w:tab/>
        <w:t>18k</w:t>
        <w:tab/>
        <w:t>Class 1 Hyperdrive</w:t>
        <w:tab/>
        <w:t>10t</w:t>
        <w:tab/>
      </w:r>
      <w:r>
        <w:rPr>
          <w:rFonts w:eastAsia="Arial" w:cs="Arial" w:ascii="Arial" w:hAnsi="Arial"/>
          <w:sz w:val="20"/>
          <w:szCs w:val="20"/>
        </w:rPr>
        <w:t>7200</w:t>
        <w:tab/>
        <w:t>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Missile Viewer</w:t>
        <w:tab/>
        <w:t xml:space="preserve"> -</w:t>
        <w:tab/>
      </w:r>
      <w:r>
        <w:rPr>
          <w:rFonts w:eastAsia="Arial" w:cs="Arial" w:ascii="Arial" w:hAnsi="Arial"/>
        </w:rPr>
        <w:t>45</w:t>
        <w:tab/>
        <w:t>Extra Passenger Cabin</w:t>
        <w:tab/>
        <w:t>5t</w:t>
        <w:tab/>
      </w:r>
      <w:r>
        <w:rPr>
          <w:rFonts w:eastAsia="Arial" w:cs="Arial" w:ascii="Arial" w:hAnsi="Arial"/>
          <w:sz w:val="20"/>
          <w:szCs w:val="20"/>
        </w:rPr>
        <w:t>1350</w:t>
        <w:tab/>
        <w:t xml:space="preserve">Class 2 </w:t>
      </w:r>
      <w:r>
        <w:rPr>
          <w:rFonts w:eastAsia="Arial" w:cs="Arial" w:ascii="Arial" w:hAnsi="Arial"/>
        </w:rPr>
        <w:t>Hyperdrive</w:t>
        <w:tab/>
        <w:t>25t</w:t>
        <w:tab/>
      </w:r>
      <w:r>
        <w:rPr>
          <w:rFonts w:eastAsia="Arial" w:cs="Arial" w:ascii="Arial" w:hAnsi="Arial"/>
          <w:sz w:val="20"/>
          <w:szCs w:val="20"/>
        </w:rPr>
        <w:t>13.5k</w:t>
        <w:tab/>
        <w:t>4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Laser Cooli</w:t>
      </w:r>
      <w:r>
        <w:rPr>
          <w:rFonts w:eastAsia="Arial" w:cs="Arial" w:ascii="Arial" w:hAnsi="Arial"/>
        </w:rPr>
        <w:t>ng Booster</w:t>
        <w:tab/>
        <w:t>1t</w:t>
        <w:tab/>
        <w:t>360</w:t>
        <w:tab/>
        <w:t>Fuel Scoop</w:t>
        <w:tab/>
        <w:t>6t</w:t>
        <w:tab/>
        <w:t>3150</w:t>
        <w:tab/>
        <w:t>Class 3 Hyperdrive</w:t>
        <w:tab/>
        <w:t>45t</w:t>
        <w:tab/>
      </w:r>
      <w:r>
        <w:rPr>
          <w:rFonts w:eastAsia="Arial" w:cs="Arial" w:ascii="Arial" w:hAnsi="Arial"/>
          <w:sz w:val="20"/>
          <w:szCs w:val="20"/>
        </w:rPr>
        <w:t>27k</w:t>
        <w:tab/>
        <w:t>9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1mw Pulse Laser-red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810</w:t>
        <w:tab/>
        <w:t>Cargo Scoop Conver</w:t>
      </w:r>
      <w:r>
        <w:rPr>
          <w:rFonts w:eastAsia="Arial" w:cs="Arial" w:ascii="Arial" w:hAnsi="Arial"/>
        </w:rPr>
        <w:t>.</w:t>
        <w:tab/>
        <w:t>2t</w:t>
        <w:tab/>
        <w:t>3600</w:t>
        <w:tab/>
        <w:t>Class 4 Hyperdrive</w:t>
        <w:tab/>
        <w:t>80t</w:t>
        <w:tab/>
        <w:t>54k</w:t>
        <w:tab/>
      </w:r>
      <w:r>
        <w:rPr>
          <w:rFonts w:eastAsia="Arial" w:cs="Arial" w:ascii="Arial" w:hAnsi="Arial"/>
          <w:sz w:val="20"/>
          <w:szCs w:val="20"/>
        </w:rPr>
        <w:t>16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5mw Pulse Laser-yel</w:t>
        <w:tab/>
        <w:t>3t</w:t>
        <w:tab/>
      </w:r>
      <w:r>
        <w:rPr>
          <w:rFonts w:eastAsia="Arial" w:cs="Arial" w:ascii="Arial" w:hAnsi="Arial"/>
          <w:sz w:val="20"/>
          <w:szCs w:val="20"/>
        </w:rPr>
        <w:t>2700</w:t>
        <w:tab/>
        <w:t>Tractor Beam C Scoo</w:t>
      </w:r>
      <w:r>
        <w:rPr>
          <w:rFonts w:eastAsia="Arial" w:cs="Arial" w:ascii="Arial" w:hAnsi="Arial"/>
        </w:rPr>
        <w:t>p</w:t>
        <w:tab/>
        <w:t>1t</w:t>
        <w:tab/>
        <w:t>8550</w:t>
        <w:tab/>
        <w:t>Class 5 Hyperdrive</w:t>
        <w:tab/>
        <w:t>150t</w:t>
        <w:tab/>
      </w:r>
      <w:r>
        <w:rPr>
          <w:rFonts w:eastAsia="Arial" w:cs="Arial" w:ascii="Arial" w:hAnsi="Arial"/>
          <w:sz w:val="20"/>
          <w:szCs w:val="20"/>
        </w:rPr>
        <w:t>108k</w:t>
        <w:tab/>
        <w:t>25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1mw Beam Laser-red</w:t>
        <w:tab/>
        <w:t>5t</w:t>
        <w:tab/>
      </w:r>
      <w:r>
        <w:rPr>
          <w:rFonts w:eastAsia="Arial" w:cs="Arial" w:ascii="Arial" w:hAnsi="Arial"/>
          <w:sz w:val="20"/>
          <w:szCs w:val="20"/>
        </w:rPr>
        <w:t>6300</w:t>
        <w:tab/>
        <w:t>Hul</w:t>
      </w:r>
      <w:r>
        <w:rPr>
          <w:rFonts w:eastAsia="Arial" w:cs="Arial" w:ascii="Arial" w:hAnsi="Arial"/>
        </w:rPr>
        <w:t>l Auto Repair Sys.</w:t>
        <w:tab/>
        <w:t>40t</w:t>
        <w:tab/>
        <w:t>15.75k</w:t>
        <w:tab/>
        <w:t>Class 6 Hyperdrive</w:t>
        <w:tab/>
        <w:t>250t</w:t>
        <w:tab/>
      </w:r>
      <w:r>
        <w:rPr>
          <w:rFonts w:eastAsia="Arial" w:cs="Arial" w:ascii="Arial" w:hAnsi="Arial"/>
          <w:sz w:val="20"/>
          <w:szCs w:val="20"/>
        </w:rPr>
        <w:t>216k</w:t>
        <w:tab/>
        <w:t>36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4mw Beam Laser-amb</w:t>
        <w:tab/>
        <w:t>20t</w:t>
        <w:tab/>
        <w:t>11.7k</w:t>
        <w:tab/>
        <w:t>Shield Generator</w:t>
        <w:tab/>
        <w:t>4t</w:t>
        <w:tab/>
        <w:t>2250</w:t>
        <w:tab/>
        <w:t>Class 7 Hyperdrive</w:t>
        <w:tab/>
        <w:t>400t</w:t>
        <w:tab/>
      </w:r>
      <w:r>
        <w:rPr>
          <w:rFonts w:eastAsia="Arial" w:cs="Arial" w:ascii="Arial" w:hAnsi="Arial"/>
          <w:sz w:val="20"/>
          <w:szCs w:val="20"/>
        </w:rPr>
        <w:t>432k</w:t>
        <w:tab/>
        <w:t>49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20mw</w:t>
      </w:r>
      <w:r>
        <w:rPr>
          <w:rFonts w:eastAsia="Arial" w:cs="Arial" w:ascii="Arial" w:hAnsi="Arial"/>
          <w:sz w:val="20"/>
          <w:szCs w:val="20"/>
        </w:rPr>
        <w:t xml:space="preserve"> Beam Laser-wht</w:t>
        <w:tab/>
        <w:t>75t</w:t>
      </w:r>
      <w:r>
        <w:rPr>
          <w:rFonts w:eastAsia="Arial" w:cs="Arial" w:ascii="Arial" w:hAnsi="Arial"/>
        </w:rPr>
        <w:tab/>
        <w:t>22.5k</w:t>
        <w:tab/>
        <w:t>Chaff Dispenser</w:t>
        <w:tab/>
        <w:t>1t</w:t>
        <w:tab/>
        <w:t>72</w:t>
        <w:tab/>
        <w:t>Class 8 Hyperdrive</w:t>
        <w:tab/>
        <w:t>600t 864k</w:t>
        <w:tab/>
      </w:r>
      <w:r>
        <w:rPr>
          <w:rFonts w:eastAsia="Arial" w:cs="Arial" w:ascii="Arial" w:hAnsi="Arial"/>
          <w:sz w:val="20"/>
          <w:szCs w:val="20"/>
        </w:rPr>
        <w:t>8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100mw Beam Lsr-m blu</w:t>
        <w:tab/>
        <w:t>200t  54k</w:t>
        <w:tab/>
        <w:t>E.C.M. System</w:t>
        <w:tab/>
        <w:t>2t</w:t>
        <w:tab/>
      </w:r>
      <w:r>
        <w:rPr>
          <w:rFonts w:eastAsia="Arial" w:cs="Arial" w:ascii="Arial" w:hAnsi="Arial"/>
          <w:sz w:val="20"/>
          <w:szCs w:val="20"/>
        </w:rPr>
        <w:t>1080</w:t>
        <w:tab/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Sm Plasma Accel-L blu</w:t>
        <w:tab/>
        <w:t>500t</w:t>
      </w:r>
      <w:r>
        <w:rPr>
          <w:rFonts w:eastAsia="Arial" w:cs="Arial" w:ascii="Arial" w:hAnsi="Arial"/>
        </w:rPr>
        <w:t xml:space="preserve">  270k</w:t>
        <w:tab/>
        <w:t>Naval E.C.M. System</w:t>
        <w:tab/>
        <w:t>2t</w:t>
        <w:tab/>
      </w:r>
      <w:r>
        <w:rPr>
          <w:rFonts w:eastAsia="Arial" w:cs="Arial" w:ascii="Arial" w:hAnsi="Arial"/>
          <w:sz w:val="20"/>
          <w:szCs w:val="20"/>
        </w:rPr>
        <w:t>13.</w:t>
      </w:r>
      <w:r>
        <w:rPr>
          <w:rFonts w:eastAsia="Arial" w:cs="Arial" w:ascii="Arial" w:hAnsi="Arial"/>
        </w:rPr>
        <w:t>5k</w:t>
        <w:tab/>
        <w:t xml:space="preserve"> Class 1 Military Drive</w:t>
        <w:tab/>
        <w:t>6t</w:t>
        <w:tab/>
      </w:r>
      <w:r>
        <w:rPr>
          <w:rFonts w:eastAsia="Arial" w:cs="Arial" w:ascii="Arial" w:hAnsi="Arial"/>
          <w:sz w:val="20"/>
          <w:szCs w:val="20"/>
        </w:rPr>
        <w:t>22.5k</w:t>
        <w:tab/>
        <w:t>1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Auto Targetter</w:t>
        <w:tab/>
        <w:t xml:space="preserve"> -</w:t>
        <w:tab/>
        <w:t>72</w:t>
        <w:tab/>
        <w:t>Automatic Pilot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126</w:t>
      </w:r>
      <w:r>
        <w:rPr>
          <w:rFonts w:eastAsia="Arial" w:cs="Arial" w:ascii="Arial" w:hAnsi="Arial"/>
        </w:rPr>
        <w:t>0</w:t>
        <w:tab/>
        <w:t xml:space="preserve"> Class 2 Military Drive</w:t>
        <w:tab/>
        <w:t>12t</w:t>
        <w:tab/>
      </w:r>
      <w:r>
        <w:rPr>
          <w:rFonts w:eastAsia="Arial" w:cs="Arial" w:ascii="Arial" w:hAnsi="Arial"/>
          <w:sz w:val="20"/>
          <w:szCs w:val="20"/>
        </w:rPr>
        <w:t>45k</w:t>
        <w:tab/>
        <w:t>4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Lg Plasma Accel-L blu</w:t>
        <w:tab/>
        <w:t>900t</w:t>
      </w:r>
      <w:r>
        <w:rPr>
          <w:rFonts w:eastAsia="Arial" w:cs="Arial" w:ascii="Arial" w:hAnsi="Arial"/>
        </w:rPr>
        <w:t xml:space="preserve">  540k</w:t>
        <w:tab/>
        <w:t>Navigation Computer</w:t>
        <w:tab/>
        <w:t xml:space="preserve"> -</w:t>
        <w:tab/>
      </w:r>
      <w:r>
        <w:rPr>
          <w:rFonts w:eastAsia="Arial" w:cs="Arial" w:ascii="Arial" w:hAnsi="Arial"/>
          <w:sz w:val="20"/>
          <w:szCs w:val="20"/>
        </w:rPr>
        <w:t>16</w:t>
      </w:r>
      <w:r>
        <w:rPr>
          <w:rFonts w:eastAsia="Arial" w:cs="Arial" w:ascii="Arial" w:hAnsi="Arial"/>
        </w:rPr>
        <w:t>2</w:t>
        <w:tab/>
        <w:t xml:space="preserve"> Class 3 Military Drive</w:t>
        <w:tab/>
        <w:t>24t</w:t>
        <w:tab/>
      </w:r>
      <w:r>
        <w:rPr>
          <w:rFonts w:eastAsia="Arial" w:cs="Arial" w:ascii="Arial" w:hAnsi="Arial"/>
          <w:sz w:val="20"/>
          <w:szCs w:val="20"/>
        </w:rPr>
        <w:t>90k</w:t>
        <w:tab/>
        <w:t>9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Equipment Items - not normally available</w:t>
      </w:r>
    </w:p>
    <w:p>
      <w:pPr>
        <w:pStyle w:val="Normal"/>
        <w:tabs>
          <w:tab w:val="clear" w:pos="720"/>
          <w:tab w:val="left" w:pos="2160" w:leader="none"/>
          <w:tab w:val="left" w:pos="2610" w:leader="none"/>
          <w:tab w:val="left" w:pos="3420" w:leader="none"/>
          <w:tab w:val="left" w:pos="5580" w:leader="none"/>
          <w:tab w:val="left" w:pos="6030" w:leader="none"/>
          <w:tab w:val="left" w:pos="6840" w:leader="none"/>
          <w:tab w:val="left" w:pos="9000" w:leader="none"/>
          <w:tab w:val="left" w:pos="9450" w:leader="none"/>
          <w:tab w:val="left" w:pos="10170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Jump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b/>
          <w:bCs/>
        </w:rPr>
        <w:t>Item</w:t>
        <w:tab/>
        <w:t>Wt</w:t>
        <w:tab/>
        <w:t>Cost</w:t>
        <w:tab/>
        <w:t>Item</w:t>
        <w:tab/>
      </w:r>
      <w:r>
        <w:rPr>
          <w:rFonts w:eastAsia="Arial" w:cs="Arial" w:ascii="Arial" w:hAnsi="Arial"/>
          <w:b/>
          <w:bCs/>
          <w:sz w:val="20"/>
          <w:szCs w:val="20"/>
        </w:rPr>
        <w:t>Wt</w:t>
      </w:r>
      <w:r>
        <w:rPr>
          <w:rFonts w:eastAsia="Arial" w:cs="Arial" w:ascii="Arial" w:hAnsi="Arial"/>
          <w:b/>
          <w:bCs/>
        </w:rPr>
        <w:tab/>
        <w:t>Cost</w:t>
        <w:tab/>
        <w:t>Item</w:t>
        <w:tab/>
        <w:t>Wt</w:t>
        <w:tab/>
        <w:t>Cost</w:t>
        <w:tab/>
      </w:r>
      <w:r>
        <w:rPr>
          <w:rFonts w:eastAsia="Arial" w:cs="Arial" w:ascii="Arial" w:hAnsi="Arial"/>
          <w:b/>
          <w:bCs/>
          <w:sz w:val="20"/>
          <w:szCs w:val="20"/>
        </w:rPr>
        <w:t>Fuel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XB13 Dummy Mine</w:t>
        <w:tab/>
        <w:t>1t</w:t>
        <w:tab/>
        <w:t>9</w:t>
        <w:tab/>
        <w:t>“Stowmaster” fighter</w:t>
        <w:tab/>
        <w:t>14t</w:t>
        <w:tab/>
        <w:t>90k</w:t>
        <w:tab/>
        <w:t>Vaccine Mining Mach.</w:t>
        <w:tab/>
        <w:t>20t</w:t>
        <w:tab/>
      </w:r>
      <w:r>
        <w:rPr>
          <w:rFonts w:eastAsia="Arial" w:cs="Arial" w:ascii="Arial" w:hAnsi="Arial"/>
          <w:sz w:val="20"/>
          <w:szCs w:val="20"/>
        </w:rPr>
        <w:t>90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Thargoid Missile</w:t>
        <w:tab/>
        <w:t>1t</w:t>
        <w:tab/>
        <w:t>180</w:t>
        <w:tab/>
        <w:t>Transmission jammer</w:t>
        <w:tab/>
        <w:t xml:space="preserve"> 0t</w:t>
        <w:tab/>
        <w:t>9000</w:t>
        <w:tab/>
        <w:t>Thargoid Laser</w:t>
        <w:tab/>
      </w:r>
      <w:r>
        <w:rPr>
          <w:rFonts w:eastAsia="Arial" w:cs="Arial" w:ascii="Arial" w:hAnsi="Arial"/>
          <w:sz w:val="20"/>
          <w:szCs w:val="20"/>
        </w:rPr>
        <w:t>50t</w:t>
        <w:tab/>
        <w:t xml:space="preserve"> 90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ycoid Mis</w:t>
      </w:r>
      <w:r>
        <w:rPr>
          <w:rFonts w:eastAsia="Arial" w:cs="Arial" w:ascii="Arial" w:hAnsi="Arial"/>
        </w:rPr>
        <w:t>sile</w:t>
        <w:tab/>
        <w:t>1t</w:t>
        <w:tab/>
        <w:t>9000</w:t>
        <w:tab/>
        <w:t>Military Cameras</w:t>
        <w:tab/>
        <w:t xml:space="preserve"> 0t</w:t>
        <w:tab/>
      </w:r>
      <w:r>
        <w:rPr>
          <w:rFonts w:eastAsia="Arial" w:cs="Arial" w:ascii="Arial" w:hAnsi="Arial"/>
          <w:sz w:val="20"/>
          <w:szCs w:val="20"/>
        </w:rPr>
        <w:t>9000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</w:rPr>
        <w:t>Nuclear Missile</w:t>
        <w:tab/>
        <w:t>1t</w:t>
        <w:tab/>
      </w:r>
      <w:r>
        <w:rPr>
          <w:rFonts w:eastAsia="Arial" w:cs="Arial" w:ascii="Arial" w:hAnsi="Arial"/>
          <w:sz w:val="20"/>
          <w:szCs w:val="20"/>
        </w:rPr>
        <w:t>90</w:t>
      </w:r>
      <w:r>
        <w:rPr>
          <w:rFonts w:eastAsia="Arial" w:cs="Arial" w:ascii="Arial" w:hAnsi="Arial"/>
        </w:rPr>
        <w:t>00</w:t>
        <w:tab/>
        <w:t>Inter-Species Translator</w:t>
        <w:tab/>
        <w:t xml:space="preserve"> 0t</w:t>
        <w:tab/>
      </w:r>
      <w:r>
        <w:rPr>
          <w:rFonts w:eastAsia="Arial" w:cs="Arial" w:ascii="Arial" w:hAnsi="Arial"/>
          <w:sz w:val="20"/>
          <w:szCs w:val="20"/>
        </w:rPr>
        <w:t>900</w:t>
      </w:r>
      <w:r>
        <w:rPr>
          <w:rFonts w:eastAsia="Arial" w:cs="Arial" w:ascii="Arial" w:hAnsi="Arial"/>
        </w:rPr>
        <w:t>0</w:t>
        <w:tab/>
        <w:t>Class 4 Military Drive</w:t>
        <w:tab/>
        <w:t>36t</w:t>
        <w:tab/>
        <w:t>720k</w:t>
        <w:tab/>
      </w:r>
      <w:r>
        <w:rPr>
          <w:rFonts w:eastAsia="Arial" w:cs="Arial" w:ascii="Arial" w:hAnsi="Arial"/>
          <w:sz w:val="20"/>
          <w:szCs w:val="20"/>
        </w:rPr>
        <w:t>8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  <w:tab w:val="left" w:pos="3600" w:leader="none"/>
          <w:tab w:val="left" w:pos="4410" w:leader="none"/>
          <w:tab w:val="left" w:pos="5220" w:leader="none"/>
          <w:tab w:val="left" w:pos="5670" w:leader="none"/>
          <w:tab w:val="left" w:pos="6030" w:leader="none"/>
          <w:tab w:val="left" w:pos="6840" w:leader="none"/>
          <w:tab w:val="left" w:pos="7650" w:leader="none"/>
          <w:tab w:val="left" w:pos="8460" w:leader="none"/>
          <w:tab w:val="left" w:pos="8820" w:leader="none"/>
          <w:tab w:val="left" w:pos="9270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</w:rPr>
        <w:t>Fighter Launch Dev</w:t>
      </w:r>
      <w:r>
        <w:rPr>
          <w:rFonts w:eastAsia="Arial" w:cs="Arial" w:ascii="Arial" w:hAnsi="Arial"/>
        </w:rPr>
        <w:t>ice 100t</w:t>
        <w:tab/>
        <w:t>225k</w:t>
        <w:tab/>
        <w:t>Tracking Device</w:t>
        <w:tab/>
        <w:t xml:space="preserve"> 1t</w:t>
        <w:tab/>
      </w:r>
      <w:r>
        <w:rPr>
          <w:rFonts w:eastAsia="Arial" w:cs="Arial" w:ascii="Arial" w:hAnsi="Arial"/>
          <w:sz w:val="20"/>
          <w:szCs w:val="20"/>
        </w:rPr>
        <w:t>9</w:t>
      </w:r>
      <w:r>
        <w:rPr>
          <w:rFonts w:eastAsia="Arial" w:cs="Arial" w:ascii="Arial" w:hAnsi="Arial"/>
        </w:rPr>
        <w:t>000</w:t>
        <w:tab/>
        <w:t>Class 8 Thargoid Drive</w:t>
        <w:tab/>
        <w:t xml:space="preserve"> 0t</w:t>
        <w:tab/>
        <w:t>- na -</w:t>
      </w:r>
      <w:r>
        <w:rPr>
          <w:rFonts w:eastAsia="Arial" w:cs="Arial" w:ascii="Arial" w:hAnsi="Arial"/>
          <w:sz w:val="20"/>
          <w:szCs w:val="20"/>
        </w:rPr>
        <w:tab/>
        <w:t>8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ind w:right="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otes:</w:t>
      </w:r>
      <w:r>
        <w:rPr>
          <w:rFonts w:eastAsia="Arial" w:cs="Arial" w:ascii="Arial" w:hAnsi="Arial"/>
          <w:sz w:val="20"/>
          <w:szCs w:val="20"/>
        </w:rPr>
        <w:t xml:space="preserve"> The 8T Thargoid drive is labeled "Unknown". It provides class 8 ranges, uses military fuel (bu</w:t>
      </w:r>
      <w:r>
        <w:rPr>
          <w:rFonts w:eastAsia="Arial" w:cs="Arial" w:ascii="Arial" w:hAnsi="Arial"/>
        </w:rPr>
        <w:t>t the military does not recogniz</w:t>
      </w:r>
      <w:r>
        <w:rPr>
          <w:rFonts w:eastAsia="Arial" w:cs="Arial" w:ascii="Arial" w:hAnsi="Arial"/>
          <w:sz w:val="20"/>
          <w:szCs w:val="20"/>
        </w:rPr>
        <w:t>e it as a military drive), and takes up zero cargo space...The Class 4 Military drive has a hyperspace rating of 20. The underlined drive numbers indicate the installed drive for each ship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Additional mission items: Tracking Device, Hypermycoid Vaccine, Flight Recorder.</w:t>
      </w:r>
    </w:p>
    <w:p>
      <w:pPr>
        <w:pStyle w:val="Normal"/>
        <w:spacing w:lineRule="atLeast" w:line="240"/>
        <w:ind w:right="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4410" w:leader="none"/>
          <w:tab w:val="left" w:pos="5400" w:leader="none"/>
        </w:tabs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ssile Accelerations:</w:t>
        <w:tab/>
        <w:t>Homing, Smart, Naval</w:t>
        <w:tab/>
        <w:t>F=60.5g</w:t>
        <w:tab/>
        <w:t>R=12.1g</w:t>
      </w:r>
    </w:p>
    <w:p>
      <w:pPr>
        <w:pStyle w:val="Normal"/>
        <w:tabs>
          <w:tab w:val="clear" w:pos="720"/>
          <w:tab w:val="left" w:pos="2160" w:leader="none"/>
          <w:tab w:val="left" w:pos="4410" w:leader="none"/>
          <w:tab w:val="left" w:pos="5400" w:leader="none"/>
        </w:tabs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Assault, Mycoid, Nuclear</w:t>
        <w:tab/>
        <w:t>F=60.5g</w:t>
        <w:tab/>
        <w:t>R=25.2g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Frontier: First Encounters - Ratings and Rank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Rating</w:t>
        <w:tab/>
        <w:t>Points</w:t>
        <w:tab/>
        <w:t>Rating</w:t>
        <w:tab/>
        <w:t>Points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Harmless</w:t>
        <w:tab/>
        <w:t>0</w:t>
        <w:tab/>
        <w:t>Above Average</w:t>
        <w:tab/>
        <w:t>64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Mostly Harmless</w:t>
        <w:tab/>
        <w:t>4</w:t>
        <w:tab/>
        <w:t>Competent</w:t>
        <w:tab/>
        <w:t>128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Poor</w:t>
        <w:tab/>
        <w:t>8</w:t>
        <w:tab/>
        <w:t>Dangerous</w:t>
        <w:tab/>
        <w:t>1000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Below Average</w:t>
        <w:tab/>
        <w:t>16</w:t>
        <w:tab/>
        <w:t>Deadly</w:t>
        <w:tab/>
        <w:t>3000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Average</w:t>
        <w:tab/>
        <w:t>32</w:t>
        <w:tab/>
        <w:t>Elite</w:t>
        <w:tab/>
        <w:t>6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Rank</w:t>
        <w:tab/>
        <w:t>Points</w:t>
        <w:tab/>
        <w:t>Rank</w:t>
        <w:tab/>
        <w:t>Points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None - Outsider</w:t>
        <w:tab/>
        <w:t>0</w:t>
        <w:tab/>
        <w:t>Lieutenant - Viscount</w:t>
        <w:tab/>
        <w:t>2401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Private - Serf</w:t>
        <w:tab/>
        <w:t>1</w:t>
        <w:tab/>
        <w:t>Lt Commander - Count</w:t>
        <w:tab/>
        <w:t>4096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Corporal - Master</w:t>
        <w:tab/>
        <w:t>16</w:t>
        <w:tab/>
        <w:t>Captain - Earl</w:t>
        <w:tab/>
        <w:t>6561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Sergeant - Sir</w:t>
        <w:tab/>
        <w:t>81</w:t>
        <w:tab/>
        <w:t>Commodre - Marquis</w:t>
        <w:tab/>
        <w:t>10,000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Sgt. Major - Squire</w:t>
        <w:tab/>
        <w:t>256</w:t>
        <w:tab/>
        <w:t>Rear Admiral - Duke</w:t>
        <w:tab/>
        <w:t>14,641</w:t>
      </w:r>
    </w:p>
    <w:p>
      <w:pPr>
        <w:pStyle w:val="Normal"/>
        <w:tabs>
          <w:tab w:val="clear" w:pos="720"/>
          <w:tab w:val="left" w:pos="1890" w:leader="none"/>
          <w:tab w:val="left" w:pos="4230" w:leader="none"/>
          <w:tab w:val="left" w:pos="567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Major - Lord</w:t>
        <w:tab/>
        <w:t>625</w:t>
        <w:tab/>
        <w:t>Admiral - Prince</w:t>
        <w:tab/>
        <w:t>20,736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ab/>
        <w:t>Colonel - Baron</w:t>
        <w:tab/>
        <w:t>1296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George Hooper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hooperh@ix.netcom.com</w:t>
      </w:r>
    </w:p>
    <w:sectPr>
      <w:type w:val="nextPage"/>
      <w:pgSz w:w="12240" w:h="15840"/>
      <w:pgMar w:left="1080" w:right="36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1:40:00Z</dcterms:created>
  <dc:creator>George Hooper</dc:creator>
  <dc:description>hooperh@ix.netcom.com</dc:description>
  <dc:language>en-US</dc:language>
  <cp:lastModifiedBy>Henry Hooper</cp:lastModifiedBy>
  <cp:lastPrinted>1997-10-26T12:05:00Z</cp:lastPrinted>
  <dcterms:modified xsi:type="dcterms:W3CDTF">1997-10-26T13:13:00Z</dcterms:modified>
  <cp:revision>6</cp:revision>
  <dc:subject/>
  <dc:title/>
</cp:coreProperties>
</file>