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Frontier: First Encounters Command Control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23360</wp:posOffset>
                </wp:positionH>
                <wp:positionV relativeFrom="paragraph">
                  <wp:posOffset>92075</wp:posOffset>
                </wp:positionV>
                <wp:extent cx="2560955" cy="56699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61040" cy="567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7.25pt;width:201.6pt;height:446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1</w:t>
        <w:tab/>
        <w:t>F2</w:t>
        <w:tab/>
        <w:t>F3</w:t>
        <w:tab/>
        <w:t>F4</w:t>
        <w:tab/>
        <w:tab/>
        <w:t>A</w:t>
        <w:tab/>
        <w:t>=</w:t>
        <w:tab/>
        <w:t>Ship Div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ew</w:t>
        <w:tab/>
        <w:t>Inventory</w:t>
        <w:tab/>
        <w:t>Map</w:t>
        <w:tab/>
        <w:t>Comm</w:t>
        <w:tab/>
        <w:tab/>
        <w:t>Z</w:t>
        <w:tab/>
        <w:t>=</w:t>
        <w:tab/>
        <w:t>Ship Climb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nel</w:t>
        <w:tab/>
        <w:t>Panel</w:t>
        <w:tab/>
        <w:t>Panel</w:t>
        <w:tab/>
        <w:t>Panel</w:t>
        <w:tab/>
        <w:tab/>
        <w:t>U</w:t>
        <w:tab/>
        <w:t>=</w:t>
        <w:tab/>
        <w:t>Undercarriage up / dow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10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5</w:t>
        <w:tab/>
        <w:t>F5</w:t>
        <w:tab/>
        <w:t>F5</w:t>
        <w:tab/>
        <w:t>F5</w:t>
        <w:tab/>
        <w:tab/>
        <w:t>&lt;</w:t>
        <w:tab/>
        <w:t>=</w:t>
        <w:tab/>
        <w:t>Ship lef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Battle/Nav</w:t>
        <w:tab/>
        <w:t>Journals</w:t>
        <w:tab/>
        <w:t>Galactic</w:t>
        <w:tab/>
        <w:t>Launch</w:t>
        <w:tab/>
        <w:tab/>
        <w:t>&gt;</w:t>
        <w:tab/>
        <w:t>=</w:t>
        <w:tab/>
        <w:t>Ship righ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ggle</w:t>
        <w:tab/>
        <w:tab/>
        <w:t>Map</w:t>
        <w:tab/>
        <w:t>Request</w:t>
        <w:tab/>
        <w:t>SPACE</w:t>
        <w:tab/>
        <w:t>=</w:t>
        <w:tab/>
        <w:t>Fire Las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6</w:t>
        <w:tab/>
        <w:t>F6</w:t>
        <w:tab/>
        <w:t>F6</w:t>
        <w:tab/>
        <w:t>F6</w:t>
        <w:tab/>
        <w:t>TAB</w:t>
        <w:tab/>
        <w:t>=</w:t>
        <w:tab/>
        <w:t>Toggle Engine On / Off / Auto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Front</w:t>
        <w:tab/>
        <w:t>Ship</w:t>
        <w:tab/>
        <w:t>Orbital</w:t>
        <w:tab/>
        <w:t>Shipyard</w:t>
        <w:tab/>
        <w:t>ENTER</w:t>
        <w:tab/>
        <w:t>=</w:t>
        <w:tab/>
        <w:t>Accelerate /  Inc Set Speed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View</w:t>
        <w:tab/>
        <w:t>Equip</w:t>
        <w:tab/>
        <w:t>Map</w:t>
        <w:tab/>
        <w:t>Services</w:t>
        <w:tab/>
        <w:t>SHIFT</w:t>
        <w:tab/>
        <w:t>=</w:t>
        <w:tab/>
        <w:t>Decelerate / Dec Set Speed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7</w:t>
        <w:tab/>
        <w:t>F7</w:t>
        <w:tab/>
        <w:t>F7</w:t>
        <w:tab/>
        <w:t>F7</w:t>
        <w:tab/>
        <w:tab/>
        <w:t>N</w:t>
        <w:tab/>
        <w:t>=</w:t>
        <w:tab/>
        <w:t>Navigation Comput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ck</w:t>
        <w:tab/>
        <w:t>Command</w:t>
        <w:tab/>
        <w:t>Data</w:t>
        <w:tab/>
        <w:t>Bulletin</w:t>
        <w:tab/>
        <w:tab/>
        <w:t>H</w:t>
        <w:tab/>
        <w:t>=</w:t>
        <w:tab/>
        <w:t>Hyperspac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/>
      </w:pPr>
      <w:r>
        <w:rPr>
          <w:rFonts w:eastAsia="Arial" w:cs="Arial" w:ascii="Arial" w:hAnsi="Arial"/>
        </w:rPr>
        <w:tab/>
        <w:t>View</w:t>
        <w:tab/>
        <w:t>Profile</w:t>
        <w:tab/>
        <w:t>Screen</w:t>
        <w:tab/>
        <w:t>Boards</w:t>
        <w:tab/>
        <w:tab/>
        <w:t>/</w:t>
        <w:tab/>
        <w:t>=</w:t>
        <w:tab/>
        <w:t>Hyperspace Cloud analys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6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8</w:t>
        <w:tab/>
        <w:t>F8</w:t>
        <w:tab/>
        <w:t>F8</w:t>
        <w:tab/>
        <w:t>F8</w:t>
        <w:tab/>
        <w:tab/>
        <w:t>R</w:t>
        <w:tab/>
        <w:t>=</w:t>
        <w:tab/>
        <w:t>Remote Oribtal Ma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85590</wp:posOffset>
                </wp:positionH>
                <wp:positionV relativeFrom="paragraph">
                  <wp:posOffset>64770</wp:posOffset>
                </wp:positionV>
                <wp:extent cx="212090" cy="1270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0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5.1pt" to="338.35pt,5.1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76065</wp:posOffset>
                </wp:positionH>
                <wp:positionV relativeFrom="paragraph">
                  <wp:posOffset>65405</wp:posOffset>
                </wp:positionV>
                <wp:extent cx="0" cy="13049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5pt,5.15pt" to="320.95pt,10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ab/>
        <w:t>Turret</w:t>
        <w:tab/>
        <w:t>Crew</w:t>
        <w:tab/>
        <w:t>Galactic</w:t>
        <w:tab/>
        <w:t>Stock</w:t>
        <w:tab/>
        <w:tab/>
        <w:t>C</w:t>
        <w:tab/>
        <w:t>=</w:t>
        <w:tab/>
        <w:t>Center Ma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ew</w:t>
        <w:tab/>
        <w:t>Roster</w:t>
        <w:tab/>
        <w:t>Map</w:t>
        <w:tab/>
        <w:t>Market</w:t>
        <w:tab/>
        <w:t>SHIFT + Arrows  =  Map Speed Search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9</w:t>
        <w:tab/>
        <w:t>F9</w:t>
        <w:tab/>
        <w:t>F9</w:t>
        <w:tab/>
        <w:t>F9</w:t>
        <w:tab/>
        <w:tab/>
        <w:t>T</w:t>
        <w:tab/>
        <w:t>=</w:t>
        <w:tab/>
        <w:t>Set Nav / Battle Targe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ternal</w:t>
        <w:tab/>
        <w:t>Passenger</w:t>
        <w:tab/>
        <w:t>Economy</w:t>
        <w:tab/>
        <w:t>Police</w:t>
        <w:tab/>
        <w:tab/>
        <w:t>M</w:t>
        <w:tab/>
        <w:t>=</w:t>
        <w:tab/>
        <w:t>Launch Missiles / Min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ew</w:t>
        <w:tab/>
        <w:t>Roster</w:t>
        <w:tab/>
        <w:tab/>
        <w:tab/>
        <w:tab/>
        <w:t>D</w:t>
        <w:tab/>
        <w:t>=</w:t>
        <w:tab/>
        <w:t>Launch Mining / Take Photo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10</w:t>
        <w:tab/>
        <w:t>F10</w:t>
        <w:tab/>
        <w:t>F10</w:t>
        <w:tab/>
        <w:t>N</w:t>
        <w:tab/>
        <w:tab/>
        <w:t>B</w:t>
        <w:tab/>
        <w:t>=</w:t>
        <w:tab/>
        <w:t>Energy Bomb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71755</wp:posOffset>
                </wp:positionV>
                <wp:extent cx="212090" cy="1270"/>
                <wp:effectExtent l="1333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04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5.65pt" to="338.4pt,5.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ab/>
        <w:t>Missile</w:t>
        <w:tab/>
        <w:t>Cargo on</w:t>
        <w:tab/>
        <w:t>Social</w:t>
        <w:tab/>
        <w:t>Navigation</w:t>
        <w:tab/>
        <w:tab/>
        <w:t>C</w:t>
        <w:tab/>
        <w:t>=</w:t>
        <w:tab/>
        <w:t>Chaff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ew</w:t>
        <w:tab/>
        <w:t>Board</w:t>
        <w:tab/>
        <w:t>Structure</w:t>
        <w:tab/>
        <w:t>Computer</w:t>
        <w:tab/>
        <w:tab/>
        <w:t>E</w:t>
        <w:tab/>
        <w:t>=</w:t>
        <w:tab/>
        <w:t>ECM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spacing w:before="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11</w:t>
        <w:tab/>
        <w:t>F11</w:t>
        <w:tab/>
        <w:t>F11</w:t>
        <w:tab/>
        <w:t>R</w:t>
        <w:tab/>
        <w:tab/>
        <w:t>X</w:t>
        <w:tab/>
        <w:t>=</w:t>
        <w:tab/>
        <w:t>Escape Capsul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at</w:t>
        <w:tab/>
        <w:t>Mission</w:t>
        <w:tab/>
        <w:t>Zoom</w:t>
        <w:tab/>
        <w:t>Remote</w:t>
        <w:tab/>
        <w:t>ESC</w:t>
        <w:tab/>
        <w:t>=</w:t>
        <w:tab/>
        <w:t>Pause Gam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83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puter</w:t>
        <w:tab/>
        <w:t>Contracts</w:t>
        <w:tab/>
        <w:t>In</w:t>
        <w:tab/>
        <w:t>Orbit Map</w:t>
        <w:tab/>
        <w:t>ESC ESC</w:t>
        <w:tab/>
        <w:t>=</w:t>
        <w:tab/>
        <w:t>Options Pag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-4964430</wp:posOffset>
                </wp:positionV>
                <wp:extent cx="3566795" cy="565785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5657760"/>
                          <a:chOff x="0" y="0"/>
                          <a:chExt cx="3566880" cy="5657760"/>
                        </a:xfrm>
                      </wpg:grpSpPr>
                      <wps:wsp>
                        <wps:cNvSpPr/>
                        <wps:spPr>
                          <a:xfrm>
                            <a:off x="2103120" y="50284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0284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0284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3891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3891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3891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748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748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748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10824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10824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10824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10824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46816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46816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46816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6816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4140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4140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4140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4140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01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01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01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0132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608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608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608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60880"/>
                            <a:ext cx="1440" cy="7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14400" y="51084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43200" y="51084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28800" y="51084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51084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914400" y="44683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743200" y="44683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828800" y="44683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44683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914400" y="38278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2743200" y="38278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828800" y="38278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38278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914400" y="31878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743200" y="31878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828800" y="31878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31878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14400" y="25477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2743200" y="25477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828800" y="25477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254772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914400" y="19202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2743200" y="19202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828800" y="19202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190800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914400" y="12794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2743200" y="12794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828800" y="12794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127944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914400" y="6400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2743200" y="6400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1828800" y="6400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64008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914400" y="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2743200" y="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1828800" y="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823680" cy="549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390.9pt;width:280.85pt;height:445.5pt" coordorigin="144,-7818" coordsize="5617,8910">
                <v:line id="shape_0" from="3456,101" to="3457,2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101" to="2017,2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101" to="577,21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906" to="3457,-7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906" to="2017,-7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906" to="577,-79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1915" to="3457,-1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1915" to="2017,-1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1915" to="577,-1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896,-2923" to="4897,-281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2923" to="3457,-281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2923" to="2017,-281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2923" to="577,-281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896,-3931" to="4897,-38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3931" to="3457,-38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3931" to="2017,-38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3931" to="577,-382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896,-4918" to="4897,-48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4918" to="3457,-48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4918" to="2017,-48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4918" to="577,-48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896,-5926" to="4897,-58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5926" to="3457,-58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5926" to="2017,-58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5926" to="577,-58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896,-6935" to="4897,-68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56,-6935" to="3457,-68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16,-6935" to="2017,-68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76,-6935" to="577,-68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584;top:227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227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227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227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781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781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781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781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179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179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179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179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279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279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279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279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3806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3806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3806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3806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4794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4794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4794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4813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5803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5803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5803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5803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681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681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681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6810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584;top:-781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464;top:-781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024;top:-781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44;top:-7818;width:1296;height:864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spacing w:before="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12</w:t>
        <w:tab/>
        <w:t>F12</w:t>
        <w:tab/>
        <w:t>F12</w:t>
        <w:tab/>
        <w:t>L</w:t>
        <w:tab/>
        <w:tab/>
        <w:t>L</w:t>
        <w:tab/>
        <w:t>=</w:t>
        <w:tab/>
        <w:t>Text Label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cape</w:t>
        <w:tab/>
        <w:t>Mining</w:t>
        <w:tab/>
        <w:t>Zoom</w:t>
        <w:tab/>
        <w:t>Text Label</w:t>
        <w:tab/>
        <w:tab/>
        <w:t>1</w:t>
        <w:tab/>
        <w:t>=</w:t>
        <w:tab/>
        <w:t>Load Eagle II at startu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psule</w:t>
        <w:tab/>
        <w:t>Info</w:t>
        <w:tab/>
        <w:t>Out</w:t>
        <w:tab/>
        <w:t>Toggle</w:t>
        <w:tab/>
        <w:tab/>
        <w:t>5</w:t>
        <w:tab/>
        <w:t>=</w:t>
        <w:tab/>
        <w:t>Goto Load Page at startup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jc w:val="left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6492875" cy="8235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9296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2pt;margin-top:3.85pt;width:511.2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2610" w:leader="none"/>
          <w:tab w:val="left" w:pos="2880" w:leader="none"/>
        </w:tabs>
        <w:spacing w:before="4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ge Up / Page Down</w:t>
        <w:tab/>
        <w:t>=</w:t>
        <w:tab/>
        <w:t>Scroll through both the message area and the Journals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2610" w:leader="none"/>
          <w:tab w:val="left" w:pos="2880" w:leader="none"/>
        </w:tabs>
        <w:rPr/>
      </w:pPr>
      <w:r>
        <w:rPr>
          <w:rFonts w:eastAsia="Arial" w:cs="Arial" w:ascii="Arial" w:hAnsi="Arial"/>
        </w:rPr>
        <w:tab/>
        <w:tab/>
        <w:t>PRINT SCREEN</w:t>
        <w:tab/>
        <w:t>=</w:t>
        <w:tab/>
        <w:t>Saves the current screen as a BMP file in the FIRSTENC directory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      SHIFT V</w:t>
        <w:tab/>
        <w:t>=   Display game version during Introduction animation  when the Thargoid ship fires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800" w:leader="none"/>
          <w:tab w:val="left" w:pos="2610" w:leader="none"/>
          <w:tab w:val="left" w:pos="288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Keys 1, 2, 3, 4</w:t>
        <w:tab/>
        <w:t>=</w:t>
        <w:tab/>
        <w:t>Select 1st - 4th item on the current display listing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800" w:leader="none"/>
          <w:tab w:val="left" w:pos="2610" w:leader="none"/>
          <w:tab w:val="left" w:pos="288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800" w:leader="none"/>
          <w:tab w:val="left" w:pos="2610" w:leader="none"/>
          <w:tab w:val="left" w:pos="288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</w:tabs>
        <w:spacing w:before="120" w:after="0"/>
        <w:jc w:val="center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4846955" cy="10064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4847040" cy="100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0.25pt;width:381.6pt;height:79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</w:rPr>
        <w:t>Mou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</w:tabs>
        <w:spacing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ft Button</w:t>
        <w:tab/>
        <w:t>=</w:t>
        <w:tab/>
        <w:t>Select cursor item</w:t>
        <w:tab/>
        <w:t>ALT + Arrows = move cursor</w:t>
      </w:r>
    </w:p>
    <w:p>
      <w:pPr>
        <w:pStyle w:val="Normal"/>
        <w:tabs>
          <w:tab w:val="clear" w:pos="720"/>
          <w:tab w:val="left" w:pos="1710" w:leader="none"/>
          <w:tab w:val="left" w:pos="2970" w:leader="none"/>
          <w:tab w:val="left" w:pos="3330" w:leader="none"/>
          <w:tab w:val="left" w:pos="6210" w:leader="none"/>
          <w:tab w:val="left" w:pos="7110" w:leader="none"/>
          <w:tab w:val="left" w:pos="783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ht Button</w:t>
        <w:tab/>
        <w:t>=</w:t>
        <w:tab/>
        <w:t>Controls Ship movement</w:t>
        <w:tab/>
        <w:t>INS = Select cursor item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( drag )</w:t>
        <w:tab/>
        <w:tab/>
        <w:t>Rotate Map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th Buttons</w:t>
        <w:tab/>
        <w:t>=</w:t>
        <w:tab/>
        <w:t>Fires laser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5:23:00Z</dcterms:created>
  <dc:creator>George Hooper</dc:creator>
  <dc:description>hooperh@ix.netcom.com</dc:description>
  <dc:language>en-US</dc:language>
  <cp:lastModifiedBy>Henry Hooper</cp:lastModifiedBy>
  <cp:lastPrinted>1997-09-26T15:59:00Z</cp:lastPrinted>
  <dcterms:modified xsi:type="dcterms:W3CDTF">1997-10-26T12:56:00Z</dcterms:modified>
  <cp:revision>12</cp:revision>
  <dc:subject/>
  <dc:title/>
</cp:coreProperties>
</file>