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RONTIER - FIRST ENCOUNTERS  SHIP INFORMATIO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hip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EscCap</w:t>
        <w:tab/>
        <w:t>IntShu</w:t>
        <w:tab/>
        <w:t>Lifter   StowMstr</w:t>
        <w:tab/>
        <w:t>O</w:t>
      </w:r>
      <w:r>
        <w:rPr>
          <w:rFonts w:eastAsia="Arial" w:cs="Arial" w:ascii="Arial" w:hAnsi="Arial"/>
          <w:b/>
          <w:bCs/>
        </w:rPr>
        <w:t>sprey</w:t>
        <w:tab/>
        <w:t>Falcon</w:t>
        <w:tab/>
        <w:t>Hawk</w:t>
        <w:tab/>
        <w:t>Kestrl</w:t>
        <w:tab/>
        <w:t>Eagle1</w:t>
        <w:tab/>
      </w:r>
      <w:r>
        <w:rPr>
          <w:rFonts w:eastAsia="Arial" w:cs="Arial" w:ascii="Arial" w:hAnsi="Arial"/>
          <w:b/>
          <w:bCs/>
          <w:sz w:val="20"/>
          <w:szCs w:val="20"/>
        </w:rPr>
        <w:t>Eagle2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1t</w:t>
        <w:tab/>
        <w:t>4t</w:t>
        <w:tab/>
        <w:t>3t</w:t>
        <w:tab/>
        <w:t>2t</w:t>
        <w:tab/>
        <w:t>4t</w:t>
        <w:tab/>
        <w:t>5t</w:t>
        <w:tab/>
        <w:t>11t</w:t>
        <w:tab/>
        <w:t>11t</w:t>
        <w:tab/>
      </w:r>
      <w:r>
        <w:rPr>
          <w:rFonts w:eastAsia="Arial" w:cs="Arial" w:ascii="Arial" w:hAnsi="Arial"/>
          <w:sz w:val="20"/>
          <w:szCs w:val="20"/>
        </w:rPr>
        <w:t>5t</w:t>
        <w:tab/>
        <w:t>6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Mass (full)</w:t>
        <w:tab/>
      </w:r>
      <w:r>
        <w:rPr>
          <w:rFonts w:eastAsia="Arial" w:cs="Arial" w:ascii="Arial" w:hAnsi="Arial"/>
        </w:rPr>
        <w:t>5t</w:t>
        <w:tab/>
        <w:t>8t</w:t>
        <w:tab/>
        <w:t>10t</w:t>
        <w:tab/>
        <w:t>14t</w:t>
        <w:tab/>
        <w:t>15t</w:t>
        <w:tab/>
        <w:t>16t</w:t>
        <w:tab/>
        <w:t>18t</w:t>
        <w:tab/>
        <w:t>20t</w:t>
        <w:tab/>
      </w:r>
      <w:r>
        <w:rPr>
          <w:rFonts w:eastAsia="Arial" w:cs="Arial" w:ascii="Arial" w:hAnsi="Arial"/>
          <w:sz w:val="20"/>
          <w:szCs w:val="20"/>
        </w:rPr>
        <w:t>25t</w:t>
        <w:tab/>
        <w:t>28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Internal Cap</w:t>
        <w:tab/>
      </w:r>
      <w:r>
        <w:rPr>
          <w:rFonts w:eastAsia="Arial" w:cs="Arial" w:ascii="Arial" w:hAnsi="Arial"/>
          <w:sz w:val="20"/>
          <w:szCs w:val="20"/>
        </w:rPr>
        <w:t>4t</w:t>
        <w:tab/>
        <w:t>4t</w:t>
        <w:tab/>
        <w:t>7t</w:t>
        <w:tab/>
        <w:t>12</w:t>
      </w:r>
      <w:r>
        <w:rPr>
          <w:rFonts w:eastAsia="Arial" w:cs="Arial" w:ascii="Arial" w:hAnsi="Arial"/>
        </w:rPr>
        <w:t>t</w:t>
        <w:tab/>
        <w:t>11t</w:t>
        <w:tab/>
        <w:t>11t</w:t>
        <w:tab/>
        <w:t>7t</w:t>
        <w:tab/>
        <w:t>9t</w:t>
        <w:tab/>
      </w:r>
      <w:r>
        <w:rPr>
          <w:rFonts w:eastAsia="Arial" w:cs="Arial" w:ascii="Arial" w:hAnsi="Arial"/>
          <w:sz w:val="20"/>
          <w:szCs w:val="20"/>
        </w:rPr>
        <w:t>20t</w:t>
        <w:tab/>
        <w:t>22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Retro Thr. Acc</w:t>
        <w:tab/>
      </w:r>
      <w:r>
        <w:rPr>
          <w:rFonts w:eastAsia="Arial" w:cs="Arial" w:ascii="Arial" w:hAnsi="Arial"/>
        </w:rPr>
        <w:t>2g</w:t>
        <w:tab/>
        <w:t>3g</w:t>
        <w:tab/>
        <w:t>2g</w:t>
        <w:tab/>
        <w:t>10g</w:t>
        <w:tab/>
        <w:t>8g</w:t>
        <w:tab/>
        <w:t>9g</w:t>
        <w:tab/>
        <w:t>6g</w:t>
        <w:tab/>
        <w:t>6g</w:t>
        <w:tab/>
      </w:r>
      <w:r>
        <w:rPr>
          <w:rFonts w:eastAsia="Arial" w:cs="Arial" w:ascii="Arial" w:hAnsi="Arial"/>
          <w:sz w:val="20"/>
          <w:szCs w:val="20"/>
        </w:rPr>
        <w:t>10g</w:t>
        <w:tab/>
        <w:t>4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Main Thr. Acc</w:t>
        <w:tab/>
      </w:r>
      <w:r>
        <w:rPr>
          <w:rFonts w:eastAsia="Arial" w:cs="Arial" w:ascii="Arial" w:hAnsi="Arial"/>
          <w:sz w:val="20"/>
          <w:szCs w:val="20"/>
        </w:rPr>
        <w:t>3g</w:t>
        <w:tab/>
        <w:t>5g</w:t>
        <w:tab/>
        <w:t>4g</w:t>
        <w:tab/>
        <w:t>15.1g</w:t>
        <w:tab/>
        <w:t>27.2g</w:t>
        <w:tab/>
        <w:t>30.2g</w:t>
        <w:tab/>
        <w:t>27.2g</w:t>
        <w:tab/>
        <w:t>25.2g</w:t>
        <w:tab/>
        <w:t>25.2g</w:t>
        <w:tab/>
        <w:t>28.2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Gun Mounts</w:t>
        <w:tab/>
      </w:r>
      <w:r>
        <w:rPr>
          <w:rFonts w:eastAsia="Arial" w:cs="Arial" w:ascii="Arial" w:hAnsi="Arial"/>
        </w:rPr>
        <w:t>0</w:t>
        <w:tab/>
        <w:t>0</w:t>
        <w:tab/>
        <w:t>0</w:t>
        <w:tab/>
        <w:t>1</w:t>
        <w:tab/>
        <w:t>1</w:t>
        <w:tab/>
        <w:t>1</w:t>
        <w:tab/>
        <w:t>1</w:t>
        <w:tab/>
        <w:t>1</w:t>
        <w:tab/>
      </w:r>
      <w:r>
        <w:rPr>
          <w:rFonts w:eastAsia="Arial" w:cs="Arial" w:ascii="Arial" w:hAnsi="Arial"/>
          <w:sz w:val="20"/>
          <w:szCs w:val="20"/>
        </w:rPr>
        <w:t>1</w:t>
        <w:tab/>
        <w:t>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issile Pylons</w:t>
        <w:tab/>
      </w:r>
      <w:r>
        <w:rPr>
          <w:rFonts w:eastAsia="Arial" w:cs="Arial" w:ascii="Arial" w:hAnsi="Arial"/>
        </w:rPr>
        <w:t>0</w:t>
        <w:tab/>
        <w:t>0</w:t>
        <w:tab/>
        <w:t>0</w:t>
        <w:tab/>
        <w:t>0</w:t>
        <w:tab/>
        <w:t>2</w:t>
        <w:tab/>
        <w:t>2</w:t>
        <w:tab/>
        <w:t>2</w:t>
        <w:tab/>
        <w:t>2</w:t>
        <w:tab/>
      </w:r>
      <w:r>
        <w:rPr>
          <w:rFonts w:eastAsia="Arial" w:cs="Arial" w:ascii="Arial" w:hAnsi="Arial"/>
          <w:sz w:val="20"/>
          <w:szCs w:val="20"/>
        </w:rPr>
        <w:t>2</w:t>
        <w:tab/>
        <w:t>2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no</w:t>
        <w:tab/>
        <w:t>no</w:t>
        <w:tab/>
        <w:t>no</w:t>
        <w:tab/>
        <w:t>no</w:t>
        <w:tab/>
        <w:t>no</w:t>
        <w:tab/>
        <w:t>no</w:t>
        <w:tab/>
        <w:t>no</w:t>
        <w:tab/>
        <w:t>no</w:t>
        <w:tab/>
        <w:t>no</w:t>
        <w:tab/>
        <w:t>no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Crew</w:t>
        <w:tab/>
      </w:r>
      <w:r>
        <w:rPr>
          <w:rFonts w:eastAsia="Arial" w:cs="Arial" w:ascii="Arial" w:hAnsi="Arial"/>
        </w:rPr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</w:r>
      <w:r>
        <w:rPr>
          <w:rFonts w:eastAsia="Arial" w:cs="Arial" w:ascii="Arial" w:hAnsi="Arial"/>
          <w:sz w:val="20"/>
          <w:szCs w:val="20"/>
        </w:rPr>
        <w:t>1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Allegiance</w:t>
        <w:tab/>
      </w:r>
      <w:r>
        <w:rPr>
          <w:rFonts w:eastAsia="Arial" w:cs="Arial" w:ascii="Arial" w:hAnsi="Arial"/>
        </w:rPr>
        <w:t>I,F,A</w:t>
        <w:tab/>
        <w:t>I,F,E</w:t>
        <w:tab/>
        <w:t>F</w:t>
        <w:tab/>
        <w:t>A</w:t>
        <w:tab/>
        <w:t>E</w:t>
        <w:tab/>
        <w:t>F</w:t>
        <w:tab/>
        <w:t>F</w:t>
        <w:tab/>
        <w:t>F</w:t>
        <w:tab/>
      </w:r>
      <w:r>
        <w:rPr>
          <w:rFonts w:eastAsia="Arial" w:cs="Arial" w:ascii="Arial" w:hAnsi="Arial"/>
          <w:sz w:val="20"/>
          <w:szCs w:val="20"/>
        </w:rPr>
        <w:t>F,E</w:t>
        <w:tab/>
        <w:t>F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Cost</w:t>
        <w:tab/>
      </w:r>
      <w:r>
        <w:rPr>
          <w:rFonts w:eastAsia="Arial" w:cs="Arial" w:ascii="Arial" w:hAnsi="Arial"/>
        </w:rPr>
        <w:t>11k</w:t>
        <w:tab/>
        <w:t>14k</w:t>
        <w:tab/>
        <w:t>16k</w:t>
        <w:tab/>
        <w:t>25k</w:t>
        <w:tab/>
        <w:t>45k</w:t>
        <w:tab/>
        <w:t>46k</w:t>
        <w:tab/>
        <w:t>48k</w:t>
        <w:tab/>
        <w:t>50k</w:t>
        <w:tab/>
      </w:r>
      <w:r>
        <w:rPr>
          <w:rFonts w:eastAsia="Arial" w:cs="Arial" w:ascii="Arial" w:hAnsi="Arial"/>
          <w:sz w:val="20"/>
          <w:szCs w:val="20"/>
        </w:rPr>
        <w:t>38k</w:t>
        <w:tab/>
        <w:t>41k</w:t>
        <w:tab/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Jump Rating</w:t>
        <w:tab/>
      </w:r>
      <w:r>
        <w:rPr>
          <w:rFonts w:eastAsia="Arial" w:cs="Arial" w:ascii="Arial" w:hAnsi="Arial"/>
          <w:sz w:val="20"/>
          <w:szCs w:val="20"/>
          <w:u w:val="single"/>
        </w:rPr>
        <w:t>IPDRV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IPDRV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IPDRV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21.4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M-20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M-18.75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M-16.66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M-15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12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10.7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2-85.71</w:t>
        <w:tab/>
        <w:t>2-80.00</w:t>
        <w:tab/>
        <w:t>2-75.00</w:t>
        <w:tab/>
        <w:t>2-66.66</w:t>
        <w:tab/>
        <w:t>2-60.00</w:t>
        <w:tab/>
        <w:t>2-48.00</w:t>
        <w:tab/>
        <w:t>2-42.85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3-108.00</w:t>
        <w:tab/>
        <w:t>3-96.42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</w: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(fighter)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hip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Saker3</w:t>
        <w:tab/>
        <w:t>Eagle3</w:t>
        <w:tab/>
        <w:t>Sdwndr</w:t>
        <w:tab/>
        <w:t>Krait</w:t>
        <w:tab/>
      </w:r>
      <w:r>
        <w:rPr>
          <w:rFonts w:eastAsia="Arial" w:cs="Arial" w:ascii="Arial" w:hAnsi="Arial"/>
          <w:b/>
          <w:bCs/>
          <w:sz w:val="20"/>
          <w:szCs w:val="20"/>
        </w:rPr>
        <w:t>Merlin</w:t>
        <w:tab/>
      </w:r>
      <w:r>
        <w:rPr>
          <w:rFonts w:eastAsia="Arial" w:cs="Arial" w:ascii="Arial" w:hAnsi="Arial"/>
          <w:b/>
          <w:bCs/>
        </w:rPr>
        <w:t>OspreyX</w:t>
        <w:tab/>
        <w:t>Gecko</w:t>
        <w:tab/>
        <w:t>Spar</w:t>
        <w:tab/>
        <w:t>Adder</w:t>
        <w:tab/>
        <w:t>UN-1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5t</w:t>
        <w:tab/>
        <w:t>8t</w:t>
        <w:tab/>
        <w:t>8t</w:t>
        <w:tab/>
        <w:t>8t</w:t>
        <w:tab/>
        <w:t>8t</w:t>
        <w:tab/>
        <w:t>6t</w:t>
        <w:tab/>
        <w:t>11t</w:t>
        <w:tab/>
        <w:t>12t</w:t>
        <w:tab/>
      </w:r>
      <w:r>
        <w:rPr>
          <w:rFonts w:eastAsia="Arial" w:cs="Arial" w:ascii="Arial" w:hAnsi="Arial"/>
          <w:sz w:val="20"/>
          <w:szCs w:val="20"/>
        </w:rPr>
        <w:t>15t</w:t>
        <w:tab/>
        <w:t>2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ss (full)</w:t>
        <w:tab/>
      </w:r>
      <w:r>
        <w:rPr>
          <w:rFonts w:eastAsia="Arial" w:cs="Arial" w:ascii="Arial" w:hAnsi="Arial"/>
        </w:rPr>
        <w:t>28t</w:t>
        <w:tab/>
        <w:t>30t</w:t>
        <w:tab/>
        <w:t>33t</w:t>
        <w:tab/>
        <w:t>35t</w:t>
        <w:tab/>
        <w:t>35t</w:t>
        <w:tab/>
        <w:t>35t</w:t>
        <w:tab/>
        <w:t>45t</w:t>
        <w:tab/>
        <w:t>49t</w:t>
        <w:tab/>
      </w:r>
      <w:r>
        <w:rPr>
          <w:rFonts w:eastAsia="Arial" w:cs="Arial" w:ascii="Arial" w:hAnsi="Arial"/>
          <w:sz w:val="20"/>
          <w:szCs w:val="20"/>
        </w:rPr>
        <w:t>55t</w:t>
        <w:tab/>
        <w:t>6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Internal Cap</w:t>
        <w:tab/>
      </w:r>
      <w:r>
        <w:rPr>
          <w:rFonts w:eastAsia="Arial" w:cs="Arial" w:ascii="Arial" w:hAnsi="Arial"/>
        </w:rPr>
        <w:t>23t</w:t>
        <w:tab/>
        <w:t>22t</w:t>
        <w:tab/>
        <w:t>25t</w:t>
        <w:tab/>
        <w:t>27t</w:t>
        <w:tab/>
        <w:t>27t</w:t>
        <w:tab/>
        <w:t>29t</w:t>
        <w:tab/>
        <w:t>34t</w:t>
        <w:tab/>
        <w:t>37t</w:t>
      </w:r>
      <w:r>
        <w:rPr>
          <w:rFonts w:eastAsia="Arial" w:cs="Arial" w:ascii="Arial" w:hAnsi="Arial"/>
          <w:sz w:val="20"/>
          <w:szCs w:val="20"/>
        </w:rPr>
        <w:tab/>
        <w:t>40t</w:t>
        <w:tab/>
        <w:t>4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Retro Thr. Acc</w:t>
        <w:tab/>
      </w:r>
      <w:r>
        <w:rPr>
          <w:rFonts w:eastAsia="Arial" w:cs="Arial" w:ascii="Arial" w:hAnsi="Arial"/>
        </w:rPr>
        <w:t>10g</w:t>
        <w:tab/>
        <w:t>15.1g</w:t>
        <w:tab/>
        <w:t>12.1g</w:t>
        <w:tab/>
        <w:t>10g</w:t>
        <w:tab/>
        <w:t>11.1g</w:t>
        <w:tab/>
        <w:t>9g</w:t>
        <w:tab/>
        <w:t>9g</w:t>
        <w:tab/>
        <w:t>9g</w:t>
      </w:r>
      <w:r>
        <w:rPr>
          <w:rFonts w:eastAsia="Arial" w:cs="Arial" w:ascii="Arial" w:hAnsi="Arial"/>
          <w:sz w:val="20"/>
          <w:szCs w:val="20"/>
        </w:rPr>
        <w:tab/>
        <w:t>8g</w:t>
        <w:tab/>
        <w:t>8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in Thr. Acc</w:t>
        <w:tab/>
      </w:r>
      <w:r>
        <w:rPr>
          <w:rFonts w:eastAsia="Arial" w:cs="Arial" w:ascii="Arial" w:hAnsi="Arial"/>
          <w:sz w:val="20"/>
          <w:szCs w:val="20"/>
        </w:rPr>
        <w:t>21.1g</w:t>
        <w:tab/>
        <w:t>28.2g</w:t>
        <w:tab/>
        <w:t>23.2g</w:t>
        <w:tab/>
        <w:t>20.1g</w:t>
        <w:tab/>
        <w:t>22.2g</w:t>
        <w:tab/>
        <w:t>29.2g</w:t>
        <w:tab/>
        <w:t>16.1g</w:t>
        <w:tab/>
        <w:t>17.1g</w:t>
        <w:tab/>
        <w:t>18.1g</w:t>
        <w:tab/>
        <w:t>27.2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Gun Mounts</w:t>
        <w:tab/>
      </w:r>
      <w:r>
        <w:rPr>
          <w:rFonts w:eastAsia="Arial" w:cs="Arial" w:ascii="Arial" w:hAnsi="Arial"/>
        </w:rPr>
        <w:t>2</w:t>
        <w:tab/>
        <w:t>1</w:t>
        <w:tab/>
        <w:t>1</w:t>
        <w:tab/>
        <w:t>1</w:t>
        <w:tab/>
        <w:t>1</w:t>
        <w:tab/>
        <w:t>2</w:t>
        <w:tab/>
        <w:t>2</w:t>
        <w:tab/>
        <w:t>2</w:t>
        <w:tab/>
        <w:t>1</w:t>
      </w:r>
      <w:r>
        <w:rPr>
          <w:rFonts w:eastAsia="Arial" w:cs="Arial" w:ascii="Arial" w:hAnsi="Arial"/>
          <w:sz w:val="20"/>
          <w:szCs w:val="20"/>
        </w:rPr>
        <w:tab/>
        <w:t>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issile Pylons</w:t>
        <w:tab/>
      </w:r>
      <w:r>
        <w:rPr>
          <w:rFonts w:eastAsia="Arial" w:cs="Arial" w:ascii="Arial" w:hAnsi="Arial"/>
        </w:rPr>
        <w:t>2</w:t>
        <w:tab/>
        <w:t>2</w:t>
        <w:tab/>
        <w:t>0</w:t>
        <w:tab/>
        <w:t>4</w:t>
        <w:tab/>
        <w:t>2</w:t>
        <w:tab/>
        <w:t>4</w:t>
        <w:tab/>
        <w:t>1</w:t>
        <w:tab/>
        <w:t>2</w:t>
        <w:tab/>
      </w:r>
      <w:r>
        <w:rPr>
          <w:rFonts w:eastAsia="Arial" w:cs="Arial" w:ascii="Arial" w:hAnsi="Arial"/>
          <w:sz w:val="20"/>
          <w:szCs w:val="20"/>
        </w:rPr>
        <w:t>0</w:t>
        <w:tab/>
        <w:t>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no</w:t>
        <w:tab/>
        <w:t>no</w:t>
        <w:tab/>
        <w:t>yes</w:t>
        <w:tab/>
        <w:t>no</w:t>
        <w:tab/>
        <w:t>yes</w:t>
        <w:tab/>
        <w:t>no</w:t>
        <w:tab/>
        <w:t>no</w:t>
        <w:tab/>
        <w:t>yes</w:t>
        <w:tab/>
        <w:t>yes</w:t>
        <w:tab/>
        <w:t>no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Crew</w:t>
        <w:tab/>
      </w:r>
      <w:r>
        <w:rPr>
          <w:rFonts w:eastAsia="Arial" w:cs="Arial" w:ascii="Arial" w:hAnsi="Arial"/>
        </w:rPr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</w:r>
      <w:r>
        <w:rPr>
          <w:rFonts w:eastAsia="Arial" w:cs="Arial" w:ascii="Arial" w:hAnsi="Arial"/>
          <w:sz w:val="20"/>
          <w:szCs w:val="20"/>
        </w:rPr>
        <w:t>1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Allegiance</w:t>
        <w:tab/>
      </w:r>
      <w:r>
        <w:rPr>
          <w:rFonts w:eastAsia="Arial" w:cs="Arial" w:ascii="Arial" w:hAnsi="Arial"/>
        </w:rPr>
        <w:t>F,A</w:t>
        <w:tab/>
        <w:t>E</w:t>
        <w:tab/>
        <w:t>I</w:t>
        <w:tab/>
        <w:t>I</w:t>
        <w:tab/>
        <w:t>F,A</w:t>
        <w:tab/>
        <w:t>I</w:t>
        <w:tab/>
        <w:t>I</w:t>
        <w:tab/>
        <w:t>F,A</w:t>
        <w:tab/>
      </w:r>
      <w:r>
        <w:rPr>
          <w:rFonts w:eastAsia="Arial" w:cs="Arial" w:ascii="Arial" w:hAnsi="Arial"/>
          <w:sz w:val="20"/>
          <w:szCs w:val="20"/>
        </w:rPr>
        <w:t>I,F</w:t>
        <w:tab/>
        <w:t>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Cost</w:t>
        <w:tab/>
      </w:r>
      <w:r>
        <w:rPr>
          <w:rFonts w:eastAsia="Arial" w:cs="Arial" w:ascii="Arial" w:hAnsi="Arial"/>
        </w:rPr>
        <w:t>43k</w:t>
        <w:tab/>
        <w:t>43k</w:t>
        <w:tab/>
        <w:t>44k</w:t>
        <w:tab/>
        <w:t>50k</w:t>
        <w:tab/>
        <w:t>48k</w:t>
        <w:tab/>
        <w:t>69k</w:t>
        <w:tab/>
        <w:t>66k</w:t>
        <w:tab/>
        <w:t>71k</w:t>
      </w:r>
      <w:r>
        <w:rPr>
          <w:rFonts w:eastAsia="Arial" w:cs="Arial" w:ascii="Arial" w:hAnsi="Arial"/>
          <w:sz w:val="20"/>
          <w:szCs w:val="20"/>
        </w:rPr>
        <w:tab/>
        <w:t>73k</w:t>
        <w:tab/>
        <w:t>63k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Jump Rating</w:t>
        <w:tab/>
      </w:r>
      <w:r>
        <w:rPr>
          <w:rFonts w:eastAsia="Arial" w:cs="Arial" w:ascii="Arial" w:hAnsi="Arial"/>
          <w:sz w:val="20"/>
          <w:szCs w:val="20"/>
          <w:u w:val="single"/>
        </w:rPr>
        <w:t>1-10.7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10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9.09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8.57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-8.57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1M-8.57</w:t>
      </w:r>
      <w:r>
        <w:rPr>
          <w:rFonts w:eastAsia="Arial" w:cs="Arial" w:ascii="Arial" w:hAnsi="Arial"/>
          <w:sz w:val="20"/>
          <w:szCs w:val="20"/>
        </w:rPr>
        <w:tab/>
        <w:t>1-6.66</w:t>
        <w:tab/>
        <w:t>1-6.12</w:t>
        <w:tab/>
        <w:t>1-5.45</w:t>
        <w:tab/>
      </w:r>
      <w:r>
        <w:rPr>
          <w:rFonts w:eastAsia="Arial" w:cs="Arial" w:ascii="Arial" w:hAnsi="Arial"/>
          <w:sz w:val="20"/>
          <w:szCs w:val="20"/>
          <w:u w:val="single"/>
        </w:rPr>
        <w:t>8T-405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2-42.85</w:t>
        <w:tab/>
        <w:t>2-40.00</w:t>
        <w:tab/>
        <w:t>2-36.36</w:t>
        <w:tab/>
        <w:t>2-34.28</w:t>
        <w:tab/>
        <w:t>2-34.28</w:t>
        <w:tab/>
        <w:t>2-34.28</w:t>
        <w:tab/>
      </w:r>
      <w:r>
        <w:rPr>
          <w:rFonts w:eastAsia="Arial" w:cs="Arial" w:ascii="Arial" w:hAnsi="Arial"/>
          <w:sz w:val="20"/>
          <w:szCs w:val="20"/>
          <w:u w:val="single"/>
        </w:rPr>
        <w:t>2-26.66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24.48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21.81</w:t>
      </w: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3-77.14</w:t>
        <w:tab/>
        <w:t>3-77.14</w:t>
        <w:tab/>
        <w:t>3-77.14</w:t>
        <w:tab/>
        <w:t>3-60.00</w:t>
        <w:tab/>
        <w:t>3-55.10</w:t>
        <w:tab/>
        <w:t>3-49.09</w:t>
        <w:tab/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hip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Viper</w:t>
        <w:tab/>
        <w:t>Viper2</w:t>
        <w:tab/>
        <w:t>Cobra1</w:t>
        <w:tab/>
        <w:t>GYR</w:t>
        <w:tab/>
      </w:r>
      <w:r>
        <w:rPr>
          <w:rFonts w:eastAsia="Arial" w:cs="Arial" w:ascii="Arial" w:hAnsi="Arial"/>
          <w:b/>
          <w:bCs/>
          <w:sz w:val="20"/>
          <w:szCs w:val="20"/>
        </w:rPr>
        <w:t>Moray</w:t>
        <w:tab/>
        <w:t>Cobra3</w:t>
        <w:tab/>
        <w:t>Harris</w:t>
        <w:tab/>
        <w:t>Constr</w:t>
        <w:tab/>
        <w:t>Harrier</w:t>
        <w:tab/>
        <w:t>Asp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15t</w:t>
        <w:tab/>
        <w:t>15t</w:t>
        <w:tab/>
        <w:t>15t</w:t>
        <w:tab/>
        <w:t>16t</w:t>
        <w:tab/>
        <w:t>17t</w:t>
        <w:tab/>
        <w:t>20t</w:t>
        <w:tab/>
        <w:t>28t</w:t>
        <w:tab/>
        <w:t>30t</w:t>
        <w:tab/>
      </w:r>
      <w:r>
        <w:rPr>
          <w:rFonts w:eastAsia="Arial" w:cs="Arial" w:ascii="Arial" w:hAnsi="Arial"/>
          <w:sz w:val="20"/>
          <w:szCs w:val="20"/>
        </w:rPr>
        <w:t>25t</w:t>
        <w:tab/>
        <w:t>3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ss (full)</w:t>
        <w:tab/>
      </w:r>
      <w:r>
        <w:rPr>
          <w:rFonts w:eastAsia="Arial" w:cs="Arial" w:ascii="Arial" w:hAnsi="Arial"/>
        </w:rPr>
        <w:t>65t</w:t>
        <w:tab/>
        <w:t>67t</w:t>
        <w:tab/>
        <w:t>75t</w:t>
        <w:tab/>
        <w:t>78t</w:t>
        <w:tab/>
      </w:r>
      <w:r>
        <w:rPr>
          <w:rFonts w:eastAsia="Arial" w:cs="Arial" w:ascii="Arial" w:hAnsi="Arial"/>
          <w:sz w:val="20"/>
          <w:szCs w:val="20"/>
        </w:rPr>
        <w:t>87t</w:t>
        <w:tab/>
        <w:t>100t</w:t>
        <w:tab/>
        <w:t>111t</w:t>
        <w:tab/>
      </w:r>
      <w:r>
        <w:rPr>
          <w:rFonts w:eastAsia="Arial" w:cs="Arial" w:ascii="Arial" w:hAnsi="Arial"/>
        </w:rPr>
        <w:t>120t</w:t>
        <w:tab/>
      </w:r>
      <w:r>
        <w:rPr>
          <w:rFonts w:eastAsia="Arial" w:cs="Arial" w:ascii="Arial" w:hAnsi="Arial"/>
          <w:sz w:val="20"/>
          <w:szCs w:val="20"/>
        </w:rPr>
        <w:t>134t</w:t>
        <w:tab/>
        <w:t>15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Internal Cap</w:t>
        <w:tab/>
      </w:r>
      <w:r>
        <w:rPr>
          <w:rFonts w:eastAsia="Arial" w:cs="Arial" w:ascii="Arial" w:hAnsi="Arial"/>
        </w:rPr>
        <w:t>50t</w:t>
        <w:tab/>
        <w:t>52t</w:t>
        <w:tab/>
        <w:t>60t</w:t>
        <w:tab/>
        <w:t>62t</w:t>
        <w:tab/>
        <w:t>70t</w:t>
        <w:tab/>
        <w:t>80t</w:t>
        <w:tab/>
        <w:t>83t</w:t>
        <w:tab/>
        <w:t>90t</w:t>
      </w:r>
      <w:r>
        <w:rPr>
          <w:rFonts w:eastAsia="Arial" w:cs="Arial" w:ascii="Arial" w:hAnsi="Arial"/>
          <w:sz w:val="20"/>
          <w:szCs w:val="20"/>
        </w:rPr>
        <w:tab/>
        <w:t>109t</w:t>
        <w:tab/>
        <w:t>12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Retro Thr. Acc</w:t>
        <w:tab/>
      </w:r>
      <w:r>
        <w:rPr>
          <w:rFonts w:eastAsia="Arial" w:cs="Arial" w:ascii="Arial" w:hAnsi="Arial"/>
        </w:rPr>
        <w:t>10g</w:t>
        <w:tab/>
        <w:t>11.1g</w:t>
        <w:tab/>
        <w:t>6g</w:t>
        <w:tab/>
        <w:t>6g</w:t>
        <w:tab/>
        <w:t>6g</w:t>
        <w:tab/>
        <w:t>7g</w:t>
        <w:tab/>
        <w:t>9g</w:t>
        <w:tab/>
        <w:t>10g</w:t>
        <w:tab/>
      </w:r>
      <w:r>
        <w:rPr>
          <w:rFonts w:eastAsia="Arial" w:cs="Arial" w:ascii="Arial" w:hAnsi="Arial"/>
          <w:sz w:val="20"/>
          <w:szCs w:val="20"/>
        </w:rPr>
        <w:t>8g</w:t>
        <w:tab/>
        <w:t>7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in Thr. Acc</w:t>
        <w:tab/>
      </w:r>
      <w:r>
        <w:rPr>
          <w:rFonts w:eastAsia="Arial" w:cs="Arial" w:ascii="Arial" w:hAnsi="Arial"/>
          <w:sz w:val="20"/>
          <w:szCs w:val="20"/>
        </w:rPr>
        <w:t>24.2g</w:t>
        <w:tab/>
        <w:t>25.2g</w:t>
        <w:tab/>
        <w:t>16.1g</w:t>
        <w:tab/>
        <w:t>15.1g</w:t>
        <w:tab/>
        <w:t>14.1g</w:t>
        <w:tab/>
        <w:t>20.1g</w:t>
        <w:tab/>
        <w:t>21.1g</w:t>
        <w:tab/>
        <w:t>22.2g</w:t>
        <w:tab/>
        <w:t>21.1g</w:t>
        <w:tab/>
        <w:t>22.2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Gun Mounts</w:t>
        <w:tab/>
      </w:r>
      <w:r>
        <w:rPr>
          <w:rFonts w:eastAsia="Arial" w:cs="Arial" w:ascii="Arial" w:hAnsi="Arial"/>
        </w:rPr>
        <w:t>1</w:t>
        <w:tab/>
        <w:t>1</w:t>
        <w:tab/>
        <w:t>2</w:t>
        <w:tab/>
        <w:t>2</w:t>
        <w:tab/>
        <w:t>1</w:t>
        <w:tab/>
        <w:t>2</w:t>
        <w:tab/>
        <w:t>2</w:t>
        <w:tab/>
        <w:t>2</w:t>
        <w:tab/>
        <w:t>2</w:t>
        <w:tab/>
        <w:t>2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issile Pylons</w:t>
        <w:tab/>
      </w:r>
      <w:r>
        <w:rPr>
          <w:rFonts w:eastAsia="Arial" w:cs="Arial" w:ascii="Arial" w:hAnsi="Arial"/>
        </w:rPr>
        <w:t>4</w:t>
        <w:tab/>
        <w:t>4</w:t>
        <w:tab/>
        <w:t>2</w:t>
        <w:tab/>
        <w:t>4</w:t>
        <w:tab/>
        <w:t>4</w:t>
        <w:tab/>
        <w:t>4</w:t>
        <w:tab/>
        <w:t>2</w:t>
        <w:tab/>
        <w:t>2</w:t>
      </w:r>
      <w:r>
        <w:rPr>
          <w:rFonts w:eastAsia="Arial" w:cs="Arial" w:ascii="Arial" w:hAnsi="Arial"/>
          <w:sz w:val="20"/>
          <w:szCs w:val="20"/>
        </w:rPr>
        <w:tab/>
        <w:t>4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yes</w:t>
        <w:tab/>
        <w:t>yes</w:t>
        <w:tab/>
        <w:t>yes</w:t>
        <w:tab/>
        <w:t>yes</w:t>
        <w:tab/>
        <w:t>yes</w:t>
        <w:tab/>
        <w:t>yes</w:t>
        <w:tab/>
        <w:t>yes</w:t>
        <w:tab/>
        <w:t>yes</w:t>
        <w:tab/>
        <w:t>yes</w:t>
        <w:tab/>
        <w:t>yes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Crew</w:t>
      </w: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</w:rPr>
        <w:t>1</w:t>
        <w:tab/>
        <w:t>1</w:t>
        <w:tab/>
        <w:t>1</w:t>
        <w:tab/>
        <w:t>1</w:t>
        <w:tab/>
        <w:t>1</w:t>
        <w:tab/>
        <w:t>1</w:t>
        <w:tab/>
        <w:t>3</w:t>
        <w:tab/>
        <w:t>2</w:t>
      </w:r>
      <w:r>
        <w:rPr>
          <w:rFonts w:eastAsia="Arial" w:cs="Arial" w:ascii="Arial" w:hAnsi="Arial"/>
          <w:sz w:val="20"/>
          <w:szCs w:val="20"/>
        </w:rPr>
        <w:tab/>
        <w:t>2</w:t>
        <w:tab/>
        <w:t>2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Allegiance</w:t>
        <w:tab/>
      </w:r>
      <w:r>
        <w:rPr>
          <w:rFonts w:eastAsia="Arial" w:cs="Arial" w:ascii="Arial" w:hAnsi="Arial"/>
        </w:rPr>
        <w:t>I,F,E</w:t>
        <w:tab/>
        <w:t>F,A</w:t>
        <w:tab/>
        <w:t>I,F</w:t>
        <w:tab/>
        <w:t>F,A</w:t>
        <w:tab/>
        <w:t>I,F</w:t>
        <w:tab/>
        <w:t>I,F</w:t>
        <w:tab/>
        <w:t>F,A</w:t>
        <w:tab/>
        <w:t>I,F</w:t>
        <w:tab/>
      </w:r>
      <w:r>
        <w:rPr>
          <w:rFonts w:eastAsia="Arial" w:cs="Arial" w:ascii="Arial" w:hAnsi="Arial"/>
          <w:sz w:val="20"/>
          <w:szCs w:val="20"/>
        </w:rPr>
        <w:t>F,A</w:t>
        <w:tab/>
        <w:t>I,F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Cost</w:t>
        <w:tab/>
      </w:r>
      <w:r>
        <w:rPr>
          <w:rFonts w:eastAsia="Arial" w:cs="Arial" w:ascii="Arial" w:hAnsi="Arial"/>
        </w:rPr>
        <w:t>87k</w:t>
        <w:tab/>
        <w:t>89k</w:t>
        <w:tab/>
        <w:t>97k</w:t>
        <w:tab/>
        <w:t>102k</w:t>
        <w:tab/>
      </w:r>
      <w:r>
        <w:rPr>
          <w:rFonts w:eastAsia="Arial" w:cs="Arial" w:ascii="Arial" w:hAnsi="Arial"/>
          <w:sz w:val="20"/>
          <w:szCs w:val="20"/>
        </w:rPr>
        <w:t>109k</w:t>
        <w:tab/>
        <w:t>124k</w:t>
        <w:tab/>
        <w:t>135k</w:t>
        <w:tab/>
        <w:t>143k</w:t>
        <w:tab/>
        <w:t>174k</w:t>
        <w:tab/>
        <w:t>187k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Jump Rating</w:t>
        <w:tab/>
      </w:r>
      <w:r>
        <w:rPr>
          <w:rFonts w:eastAsia="Arial" w:cs="Arial" w:ascii="Arial" w:hAnsi="Arial"/>
          <w:sz w:val="20"/>
          <w:szCs w:val="20"/>
        </w:rPr>
        <w:t>1-4.61</w:t>
        <w:tab/>
        <w:t>1-4.47</w:t>
        <w:tab/>
        <w:t>1-4.00</w:t>
        <w:tab/>
        <w:t>1-3.84</w:t>
        <w:tab/>
        <w:t>1-3.44</w:t>
        <w:tab/>
        <w:t>1-3.00</w:t>
        <w:tab/>
      </w:r>
      <w:r>
        <w:rPr>
          <w:rFonts w:eastAsia="Arial" w:cs="Arial" w:ascii="Arial" w:hAnsi="Arial"/>
          <w:sz w:val="20"/>
          <w:szCs w:val="20"/>
          <w:u w:val="single"/>
        </w:rPr>
        <w:t>2-10.8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0.00</w:t>
      </w:r>
      <w:r>
        <w:rPr>
          <w:rFonts w:eastAsia="Arial" w:cs="Arial" w:ascii="Arial" w:hAnsi="Arial"/>
          <w:sz w:val="20"/>
          <w:szCs w:val="20"/>
        </w:rPr>
        <w:tab/>
        <w:t>2-8.95</w:t>
        <w:tab/>
        <w:t>2-8.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8.46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7.9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6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5.38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3.79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12.00</w:t>
      </w:r>
      <w:r>
        <w:rPr>
          <w:rFonts w:eastAsia="Arial" w:cs="Arial" w:ascii="Arial" w:hAnsi="Arial"/>
          <w:sz w:val="20"/>
          <w:szCs w:val="20"/>
        </w:rPr>
        <w:tab/>
        <w:t>3-24.32</w:t>
        <w:tab/>
        <w:t>3-22.50</w:t>
        <w:tab/>
      </w:r>
      <w:r>
        <w:rPr>
          <w:rFonts w:eastAsia="Arial" w:cs="Arial" w:ascii="Arial" w:hAnsi="Arial"/>
          <w:sz w:val="20"/>
          <w:szCs w:val="20"/>
          <w:u w:val="single"/>
        </w:rPr>
        <w:t>3-20.14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3-18.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3-41.53</w:t>
        <w:tab/>
        <w:t>3-40.29</w:t>
        <w:tab/>
        <w:t>3-36.00</w:t>
        <w:tab/>
        <w:t>3-34.61</w:t>
        <w:tab/>
        <w:t>3-31.03</w:t>
        <w:tab/>
        <w:t>3-27.00</w:t>
        <w:tab/>
        <w:t>4-43.24</w:t>
        <w:tab/>
        <w:t>4-40.00</w:t>
        <w:tab/>
        <w:t>4-35.82</w:t>
        <w:tab/>
        <w:t>4-32.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FRONTIER - FIRST ENCOUNTERS  SHIP INFORMATION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(Saw)</w:t>
        <w:tab/>
        <w:t>(Flat)</w:t>
        <w:tab/>
        <w:t>(War)</w:t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(Piston)</w:t>
        <w:tab/>
        <w:t>(Dual)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hip</w:t>
        <w:tab/>
        <w:t>UN-33</w:t>
        <w:tab/>
        <w:t>UN-3F</w:t>
        <w:tab/>
        <w:t>UN-34</w:t>
        <w:tab/>
        <w:t>Wyvern</w:t>
        <w:tab/>
        <w:t>Tnsptr</w:t>
        <w:tab/>
        <w:t>UN-31</w:t>
        <w:tab/>
        <w:t>UN-32</w:t>
      </w:r>
      <w:r>
        <w:rPr>
          <w:rFonts w:eastAsia="Arial" w:cs="Arial" w:ascii="Arial" w:hAnsi="Arial"/>
          <w:b/>
          <w:bCs/>
          <w:sz w:val="20"/>
          <w:szCs w:val="20"/>
        </w:rPr>
        <w:tab/>
        <w:t>Lanner</w:t>
        <w:tab/>
        <w:t>Lanner2</w:t>
        <w:tab/>
        <w:t>Lion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13t</w:t>
        <w:tab/>
        <w:t>13t</w:t>
        <w:tab/>
        <w:t>33t</w:t>
        <w:tab/>
        <w:t>35t</w:t>
        <w:tab/>
        <w:t>40t</w:t>
        <w:tab/>
        <w:t>29t</w:t>
        <w:tab/>
        <w:t>27t</w:t>
        <w:tab/>
        <w:t>53t</w:t>
        <w:tab/>
      </w:r>
      <w:r>
        <w:rPr>
          <w:rFonts w:eastAsia="Arial" w:cs="Arial" w:ascii="Arial" w:hAnsi="Arial"/>
          <w:sz w:val="20"/>
          <w:szCs w:val="20"/>
        </w:rPr>
        <w:t>60t</w:t>
        <w:tab/>
        <w:t>65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Mass (full)</w:t>
      </w:r>
      <w:r>
        <w:rPr>
          <w:rFonts w:eastAsia="Arial" w:cs="Arial" w:ascii="Arial" w:hAnsi="Arial"/>
        </w:rPr>
        <w:tab/>
        <w:t>162t</w:t>
        <w:tab/>
        <w:t>162t</w:t>
        <w:tab/>
        <w:t>182t</w:t>
        <w:tab/>
        <w:t>183t</w:t>
        <w:tab/>
        <w:t>200t</w:t>
        <w:tab/>
        <w:t>232t</w:t>
        <w:tab/>
        <w:t>241t</w:t>
        <w:tab/>
        <w:t>245t</w:t>
      </w:r>
      <w:r>
        <w:rPr>
          <w:rFonts w:eastAsia="Arial" w:cs="Arial" w:ascii="Arial" w:hAnsi="Arial"/>
          <w:sz w:val="20"/>
          <w:szCs w:val="20"/>
        </w:rPr>
        <w:tab/>
        <w:t>271t</w:t>
        <w:tab/>
        <w:t>30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Internal Cap</w:t>
        <w:tab/>
      </w:r>
      <w:r>
        <w:rPr>
          <w:rFonts w:eastAsia="Arial" w:cs="Arial" w:ascii="Arial" w:hAnsi="Arial"/>
        </w:rPr>
        <w:t>149t</w:t>
        <w:tab/>
        <w:t>149t</w:t>
        <w:tab/>
        <w:t>149t</w:t>
        <w:tab/>
        <w:t>148t</w:t>
        <w:tab/>
      </w:r>
      <w:r>
        <w:rPr>
          <w:rFonts w:eastAsia="Arial" w:cs="Arial" w:ascii="Arial" w:hAnsi="Arial"/>
          <w:sz w:val="20"/>
          <w:szCs w:val="20"/>
        </w:rPr>
        <w:t>160t</w:t>
        <w:tab/>
        <w:t>203t</w:t>
        <w:tab/>
        <w:t>214t</w:t>
        <w:tab/>
        <w:t>198t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211t</w:t>
        <w:tab/>
        <w:t>235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Retro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8g</w:t>
        <w:tab/>
        <w:t>8g</w:t>
        <w:tab/>
        <w:t>8g</w:t>
        <w:tab/>
        <w:t>6g</w:t>
        <w:tab/>
        <w:t>4g</w:t>
        <w:tab/>
        <w:t>8g</w:t>
        <w:tab/>
        <w:t>8g</w:t>
        <w:tab/>
        <w:t>4g</w:t>
      </w:r>
      <w:r>
        <w:rPr>
          <w:rFonts w:eastAsia="Arial" w:cs="Arial" w:ascii="Arial" w:hAnsi="Arial"/>
          <w:sz w:val="20"/>
          <w:szCs w:val="20"/>
        </w:rPr>
        <w:tab/>
        <w:t>4g</w:t>
        <w:tab/>
        <w:t>3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in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27.2</w:t>
        <w:tab/>
        <w:t>27.2g</w:t>
        <w:tab/>
        <w:t>27.2g</w:t>
        <w:tab/>
        <w:t>13.1g</w:t>
        <w:tab/>
        <w:t>9g</w:t>
        <w:tab/>
        <w:t>27.2g</w:t>
        <w:tab/>
        <w:t>27.2g</w:t>
        <w:tab/>
        <w:t>8g</w:t>
        <w:tab/>
      </w:r>
      <w:r>
        <w:rPr>
          <w:rFonts w:eastAsia="Arial" w:cs="Arial" w:ascii="Arial" w:hAnsi="Arial"/>
          <w:sz w:val="20"/>
          <w:szCs w:val="20"/>
        </w:rPr>
        <w:t>7g</w:t>
        <w:tab/>
        <w:t>5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Gun Mount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</w:rPr>
        <w:tab/>
        <w:t>2</w:t>
        <w:tab/>
        <w:t>2</w:t>
        <w:tab/>
        <w:t>4</w:t>
        <w:tab/>
        <w:t>2</w:t>
        <w:tab/>
        <w:t>3</w:t>
        <w:tab/>
        <w:t>1</w:t>
        <w:tab/>
        <w:t>1</w:t>
        <w:tab/>
        <w:t>2</w:t>
        <w:tab/>
        <w:t>2</w:t>
        <w:tab/>
        <w:t>3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0"/>
          <w:szCs w:val="20"/>
        </w:rPr>
        <w:t>Missile Pylons</w:t>
      </w:r>
      <w:r>
        <w:rPr>
          <w:rFonts w:eastAsia="Arial" w:cs="Arial" w:ascii="Arial" w:hAnsi="Arial"/>
        </w:rPr>
        <w:tab/>
        <w:t>2</w:t>
        <w:tab/>
        <w:t>2</w:t>
        <w:tab/>
        <w:t>10</w:t>
        <w:tab/>
        <w:t>2</w:t>
        <w:tab/>
        <w:t>2</w:t>
        <w:tab/>
        <w:t>4</w:t>
        <w:tab/>
        <w:t>4</w:t>
        <w:tab/>
        <w:t>2</w:t>
      </w:r>
      <w:r>
        <w:rPr>
          <w:rFonts w:eastAsia="Arial" w:cs="Arial" w:ascii="Arial" w:hAnsi="Arial"/>
          <w:sz w:val="20"/>
          <w:szCs w:val="20"/>
        </w:rPr>
        <w:tab/>
        <w:t>2</w:t>
        <w:tab/>
        <w:t>8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no</w:t>
        <w:tab/>
        <w:t>no</w:t>
        <w:tab/>
        <w:t>no</w:t>
        <w:tab/>
        <w:t>yes</w:t>
        <w:tab/>
        <w:t>no</w:t>
        <w:tab/>
        <w:t>no</w:t>
        <w:tab/>
        <w:t>no</w:t>
        <w:tab/>
        <w:t>yes</w:t>
        <w:tab/>
        <w:t>yes</w:t>
        <w:tab/>
        <w:t>yes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Crew</w:t>
      </w:r>
      <w:r>
        <w:rPr>
          <w:rFonts w:eastAsia="Arial" w:cs="Arial" w:ascii="Arial" w:hAnsi="Arial"/>
        </w:rPr>
        <w:tab/>
        <w:t>1</w:t>
        <w:tab/>
        <w:t>1</w:t>
        <w:tab/>
        <w:t>1</w:t>
        <w:tab/>
        <w:t>3</w:t>
        <w:tab/>
        <w:t>3</w:t>
        <w:tab/>
        <w:t>1</w:t>
        <w:tab/>
        <w:t>1</w:t>
        <w:tab/>
        <w:t>3</w:t>
      </w:r>
      <w:r>
        <w:rPr>
          <w:rFonts w:eastAsia="Arial" w:cs="Arial" w:ascii="Arial" w:hAnsi="Arial"/>
          <w:sz w:val="20"/>
          <w:szCs w:val="20"/>
        </w:rPr>
        <w:tab/>
        <w:t>3</w:t>
        <w:tab/>
        <w:t>4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Allegiance</w:t>
      </w:r>
      <w:r>
        <w:rPr>
          <w:rFonts w:eastAsia="Arial" w:cs="Arial" w:ascii="Arial" w:hAnsi="Arial"/>
        </w:rPr>
        <w:tab/>
        <w:t>T</w:t>
        <w:tab/>
        <w:t>T</w:t>
        <w:tab/>
        <w:t>T</w:t>
        <w:tab/>
        <w:t>I,F,A</w:t>
        <w:tab/>
      </w:r>
      <w:r>
        <w:rPr>
          <w:rFonts w:eastAsia="Arial" w:cs="Arial" w:ascii="Arial" w:hAnsi="Arial"/>
          <w:sz w:val="20"/>
          <w:szCs w:val="20"/>
        </w:rPr>
        <w:t>I,F</w:t>
        <w:tab/>
        <w:t>T</w:t>
        <w:tab/>
        <w:t>T</w:t>
        <w:tab/>
        <w:t>I,F,A</w:t>
        <w:tab/>
        <w:t>I,F,A</w:t>
        <w:tab/>
        <w:t>F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Cost</w:t>
        <w:tab/>
      </w:r>
      <w:r>
        <w:rPr>
          <w:rFonts w:eastAsia="Arial" w:cs="Arial" w:ascii="Arial" w:hAnsi="Arial"/>
        </w:rPr>
        <w:t>169k</w:t>
        <w:tab/>
        <w:t>169k</w:t>
        <w:tab/>
        <w:t>451k</w:t>
        <w:tab/>
        <w:t>222k</w:t>
        <w:tab/>
      </w:r>
      <w:r>
        <w:rPr>
          <w:rFonts w:eastAsia="Arial" w:cs="Arial" w:ascii="Arial" w:hAnsi="Arial"/>
          <w:sz w:val="20"/>
          <w:szCs w:val="20"/>
        </w:rPr>
        <w:t>241k</w:t>
        <w:tab/>
        <w:t>239k</w:t>
        <w:tab/>
        <w:t>248k</w:t>
        <w:tab/>
        <w:t>284k</w:t>
        <w:tab/>
        <w:t>310k</w:t>
        <w:tab/>
        <w:t>348k</w:t>
        <w:tab/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Jump Rating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T-15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T-15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4M-659.3</w:t>
      </w:r>
      <w:r>
        <w:rPr>
          <w:rFonts w:eastAsia="Arial" w:cs="Arial" w:ascii="Arial" w:hAnsi="Arial"/>
          <w:sz w:val="20"/>
          <w:szCs w:val="20"/>
        </w:rPr>
        <w:tab/>
        <w:t>2-6.55</w:t>
        <w:tab/>
        <w:t>2-6.00</w:t>
        <w:tab/>
      </w:r>
      <w:r>
        <w:rPr>
          <w:rFonts w:eastAsia="Arial" w:cs="Arial" w:ascii="Arial" w:hAnsi="Arial"/>
          <w:sz w:val="20"/>
          <w:szCs w:val="20"/>
          <w:u w:val="single"/>
        </w:rPr>
        <w:t>8T-104.7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T-100.8</w:t>
      </w:r>
      <w:r>
        <w:rPr>
          <w:rFonts w:eastAsia="Arial" w:cs="Arial" w:ascii="Arial" w:hAnsi="Arial"/>
          <w:sz w:val="20"/>
          <w:szCs w:val="20"/>
        </w:rPr>
        <w:tab/>
        <w:t>2-4.89</w:t>
        <w:tab/>
        <w:t>2-4.42</w:t>
        <w:tab/>
        <w:t>2-4.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3-14.75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3-13.50</w:t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3-11.0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3-9.96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3-9.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4-26.22</w:t>
        <w:tab/>
        <w:t>4-24.00</w:t>
        <w:tab/>
        <w:tab/>
        <w:tab/>
        <w:t>4-19.59</w:t>
        <w:tab/>
        <w:t>4-17.71</w:t>
        <w:tab/>
        <w:t>4-16.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eastAsia="Arial" w:cs="Arial" w:ascii="Arial" w:hAnsi="Arial"/>
          <w:sz w:val="20"/>
          <w:szCs w:val="20"/>
        </w:rPr>
        <w:t>5-37.50</w:t>
        <w:tab/>
        <w:tab/>
        <w:tab/>
        <w:t>5-30.61</w:t>
        <w:tab/>
        <w:t>5-27.67</w:t>
        <w:tab/>
        <w:t>5-25.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hip</w:t>
        <w:tab/>
      </w:r>
      <w:r>
        <w:rPr>
          <w:rFonts w:eastAsia="Arial" w:cs="Arial" w:ascii="Arial" w:hAnsi="Arial"/>
          <w:b/>
          <w:bCs/>
          <w:sz w:val="20"/>
          <w:szCs w:val="20"/>
        </w:rPr>
        <w:t>Tiercel</w:t>
        <w:tab/>
        <w:t>Tiger</w:t>
        <w:tab/>
        <w:t>ImpCou</w:t>
        <w:tab/>
        <w:t>Python</w:t>
        <w:tab/>
        <w:t>Skeet</w:t>
        <w:tab/>
        <w:t>ImpTra</w:t>
        <w:tab/>
        <w:t>Anac.</w:t>
        <w:tab/>
        <w:t>Mantis</w:t>
        <w:tab/>
        <w:t>Puma</w:t>
        <w:tab/>
        <w:t>Turner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71t</w:t>
        <w:tab/>
        <w:t>80t</w:t>
        <w:tab/>
        <w:t>130t</w:t>
        <w:tab/>
        <w:t>100t</w:t>
        <w:tab/>
        <w:t>135t</w:t>
        <w:tab/>
        <w:t>175t</w:t>
        <w:tab/>
        <w:t>150t</w:t>
        <w:tab/>
        <w:t>166t</w:t>
        <w:tab/>
      </w:r>
      <w:r>
        <w:rPr>
          <w:rFonts w:eastAsia="Arial" w:cs="Arial" w:ascii="Arial" w:hAnsi="Arial"/>
          <w:sz w:val="20"/>
          <w:szCs w:val="20"/>
        </w:rPr>
        <w:t>175t</w:t>
        <w:tab/>
        <w:t>29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Mass (full)</w:t>
      </w:r>
      <w:r>
        <w:rPr>
          <w:rFonts w:eastAsia="Arial" w:cs="Arial" w:ascii="Arial" w:hAnsi="Arial"/>
        </w:rPr>
        <w:tab/>
        <w:t>328t</w:t>
        <w:tab/>
        <w:t>400t</w:t>
        <w:tab/>
        <w:t>480t</w:t>
        <w:tab/>
        <w:t>500t</w:t>
        <w:tab/>
        <w:t>562t</w:t>
        <w:tab/>
        <w:t>700t</w:t>
        <w:tab/>
        <w:t>800t</w:t>
        <w:tab/>
        <w:t>915t</w:t>
        <w:tab/>
      </w:r>
      <w:r>
        <w:rPr>
          <w:rFonts w:eastAsia="Arial" w:cs="Arial" w:ascii="Arial" w:hAnsi="Arial"/>
          <w:sz w:val="20"/>
          <w:szCs w:val="20"/>
        </w:rPr>
        <w:t>1000t</w:t>
        <w:tab/>
        <w:t>1272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Internal Cap</w:t>
      </w:r>
      <w:r>
        <w:rPr>
          <w:rFonts w:eastAsia="Arial" w:cs="Arial" w:ascii="Arial" w:hAnsi="Arial"/>
        </w:rPr>
        <w:tab/>
        <w:t>257t</w:t>
        <w:tab/>
        <w:t>320t</w:t>
        <w:tab/>
        <w:t>350t</w:t>
        <w:tab/>
        <w:t>400t</w:t>
        <w:tab/>
        <w:t>427t</w:t>
        <w:tab/>
        <w:t>525t</w:t>
        <w:tab/>
        <w:t>650t</w:t>
        <w:tab/>
        <w:t>749</w:t>
      </w:r>
      <w:r>
        <w:rPr>
          <w:rFonts w:eastAsia="Arial" w:cs="Arial" w:ascii="Arial" w:hAnsi="Arial"/>
          <w:sz w:val="20"/>
          <w:szCs w:val="20"/>
        </w:rPr>
        <w:t>t</w:t>
        <w:tab/>
        <w:t>825t</w:t>
        <w:tab/>
        <w:t>1243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Retro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4g</w:t>
        <w:tab/>
        <w:t>5g</w:t>
        <w:tab/>
        <w:t>6g</w:t>
        <w:tab/>
        <w:t>4g</w:t>
        <w:tab/>
        <w:t>4g</w:t>
        <w:tab/>
        <w:t>4g</w:t>
        <w:tab/>
        <w:t>3g</w:t>
        <w:tab/>
        <w:t>3g</w:t>
      </w:r>
      <w:r>
        <w:rPr>
          <w:rFonts w:eastAsia="Arial" w:cs="Arial" w:ascii="Arial" w:hAnsi="Arial"/>
          <w:sz w:val="20"/>
          <w:szCs w:val="20"/>
        </w:rPr>
        <w:tab/>
        <w:t>3g</w:t>
        <w:tab/>
        <w:t>9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Main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10g</w:t>
        <w:tab/>
        <w:t>12.1g</w:t>
        <w:tab/>
        <w:t>16.1g</w:t>
        <w:tab/>
        <w:t>10g</w:t>
        <w:tab/>
        <w:t>9g</w:t>
        <w:tab/>
        <w:t>9g</w:t>
        <w:tab/>
        <w:t>6g</w:t>
        <w:tab/>
        <w:t>6g</w:t>
        <w:tab/>
      </w:r>
      <w:r>
        <w:rPr>
          <w:rFonts w:eastAsia="Arial" w:cs="Arial" w:ascii="Arial" w:hAnsi="Arial"/>
          <w:sz w:val="20"/>
          <w:szCs w:val="20"/>
        </w:rPr>
        <w:t>6g</w:t>
        <w:tab/>
        <w:t>24.2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Gun Mount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</w:rPr>
        <w:tab/>
        <w:t>1</w:t>
        <w:tab/>
        <w:t>3</w:t>
        <w:tab/>
        <w:t>1</w:t>
        <w:tab/>
        <w:t>2</w:t>
        <w:tab/>
        <w:t>2</w:t>
        <w:tab/>
        <w:t>1</w:t>
        <w:tab/>
        <w:t>2</w:t>
        <w:tab/>
        <w:t>4</w:t>
        <w:tab/>
        <w:t>4</w:t>
        <w:tab/>
        <w:t>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0"/>
          <w:szCs w:val="20"/>
        </w:rPr>
        <w:t>Missile Pylons</w:t>
      </w:r>
      <w:r>
        <w:rPr>
          <w:rFonts w:eastAsia="Arial" w:cs="Arial" w:ascii="Arial" w:hAnsi="Arial"/>
        </w:rPr>
        <w:tab/>
        <w:t>4</w:t>
        <w:tab/>
        <w:t>1</w:t>
        <w:tab/>
        <w:t>6</w:t>
        <w:tab/>
        <w:t>4</w:t>
        <w:tab/>
        <w:t>6</w:t>
        <w:tab/>
        <w:t>6</w:t>
        <w:tab/>
        <w:t>8</w:t>
        <w:tab/>
        <w:t>8</w:t>
        <w:tab/>
      </w:r>
      <w:r>
        <w:rPr>
          <w:rFonts w:eastAsia="Arial" w:cs="Arial" w:ascii="Arial" w:hAnsi="Arial"/>
          <w:sz w:val="20"/>
          <w:szCs w:val="20"/>
        </w:rPr>
        <w:t>8</w:t>
        <w:tab/>
        <w:t>6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yes</w:t>
        <w:tab/>
        <w:t>yes</w:t>
        <w:tab/>
        <w:t>no</w:t>
        <w:tab/>
        <w:t>yes</w:t>
        <w:tab/>
        <w:t>yes</w:t>
        <w:tab/>
        <w:t>no</w:t>
        <w:tab/>
        <w:t>yes</w:t>
        <w:tab/>
        <w:t>yes</w:t>
        <w:tab/>
        <w:t>yes</w:t>
        <w:tab/>
        <w:t>yes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rew</w:t>
      </w:r>
      <w:r>
        <w:rPr>
          <w:rFonts w:eastAsia="Arial" w:cs="Arial" w:ascii="Arial" w:hAnsi="Arial"/>
        </w:rPr>
        <w:tab/>
        <w:t>6</w:t>
        <w:tab/>
        <w:t>5</w:t>
        <w:tab/>
        <w:t>3</w:t>
        <w:tab/>
        <w:t>7</w:t>
        <w:tab/>
        <w:t>6</w:t>
        <w:tab/>
        <w:t>6</w:t>
        <w:tab/>
        <w:t>8</w:t>
        <w:tab/>
        <w:t>8</w:t>
        <w:tab/>
      </w:r>
      <w:r>
        <w:rPr>
          <w:rFonts w:eastAsia="Arial" w:cs="Arial" w:ascii="Arial" w:hAnsi="Arial"/>
          <w:sz w:val="20"/>
          <w:szCs w:val="20"/>
        </w:rPr>
        <w:t>9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Allegiance</w:t>
      </w:r>
      <w:r>
        <w:rPr>
          <w:rFonts w:eastAsia="Arial" w:cs="Arial" w:ascii="Arial" w:hAnsi="Arial"/>
        </w:rPr>
        <w:tab/>
        <w:t>F,A</w:t>
        <w:tab/>
        <w:t>F</w:t>
        <w:tab/>
        <w:t>E</w:t>
        <w:tab/>
        <w:t>I</w:t>
        <w:tab/>
        <w:t>F,A</w:t>
        <w:tab/>
        <w:t>E</w:t>
        <w:tab/>
        <w:t>I</w:t>
        <w:tab/>
        <w:t>F,A</w:t>
        <w:tab/>
      </w:r>
      <w:r>
        <w:rPr>
          <w:rFonts w:eastAsia="Arial" w:cs="Arial" w:ascii="Arial" w:hAnsi="Arial"/>
          <w:sz w:val="20"/>
          <w:szCs w:val="20"/>
        </w:rPr>
        <w:t>F</w:t>
        <w:tab/>
        <w:t>A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Cost</w:t>
        <w:tab/>
      </w:r>
      <w:r>
        <w:rPr>
          <w:rFonts w:eastAsia="Arial" w:cs="Arial" w:ascii="Arial" w:hAnsi="Arial"/>
        </w:rPr>
        <w:t>400k</w:t>
        <w:tab/>
        <w:t>472k</w:t>
        <w:tab/>
        <w:t>611k</w:t>
        <w:tab/>
        <w:t>575k</w:t>
        <w:tab/>
      </w:r>
      <w:r>
        <w:rPr>
          <w:rFonts w:eastAsia="Arial" w:cs="Arial" w:ascii="Arial" w:hAnsi="Arial"/>
          <w:sz w:val="20"/>
          <w:szCs w:val="20"/>
        </w:rPr>
        <w:t>698k</w:t>
        <w:tab/>
        <w:t>954k</w:t>
        <w:tab/>
        <w:t>1060k</w:t>
        <w:tab/>
        <w:t>1179k</w:t>
        <w:tab/>
        <w:t>1265k</w:t>
        <w:tab/>
        <w:t>1531k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>Jump Rating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2-3.65</w:t>
        <w:tab/>
        <w:t>2-3.00</w:t>
        <w:tab/>
        <w:t>3-5.62</w:t>
        <w:tab/>
        <w:t>3-5.40</w:t>
        <w:tab/>
        <w:t>3-4.00</w:t>
        <w:tab/>
        <w:t>3-3.85</w:t>
        <w:tab/>
        <w:t>3-3.37</w:t>
        <w:tab/>
        <w:t>4-5.24</w:t>
        <w:tab/>
        <w:t xml:space="preserve">4-4.80    </w:t>
      </w:r>
      <w:r>
        <w:rPr>
          <w:rFonts w:eastAsia="Arial" w:cs="Arial" w:ascii="Arial" w:hAnsi="Arial"/>
          <w:sz w:val="20"/>
          <w:szCs w:val="20"/>
          <w:u w:val="single"/>
        </w:rPr>
        <w:t>4M-94.33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3-8.23</w:t>
        <w:tab/>
        <w:t>3-6.75</w:t>
        <w:tab/>
        <w:t>4-10.00</w:t>
        <w:tab/>
      </w:r>
      <w:r>
        <w:rPr>
          <w:rFonts w:eastAsia="Arial" w:cs="Arial" w:ascii="Arial" w:hAnsi="Arial"/>
          <w:sz w:val="20"/>
          <w:szCs w:val="20"/>
          <w:u w:val="single"/>
        </w:rPr>
        <w:t>4-9.60</w:t>
      </w:r>
      <w:r>
        <w:rPr>
          <w:rFonts w:eastAsia="Arial" w:cs="Arial" w:ascii="Arial" w:hAnsi="Arial"/>
          <w:sz w:val="20"/>
          <w:szCs w:val="20"/>
        </w:rPr>
        <w:tab/>
        <w:t>4-8.54</w:t>
        <w:tab/>
        <w:t>4-6.85</w:t>
        <w:tab/>
        <w:t>4-6.00</w:t>
        <w:tab/>
        <w:t>5-8.19</w:t>
        <w:tab/>
        <w:t>5-7.50</w:t>
        <w:tab/>
        <w:t>5-5.89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4-14.63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4-12.0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5-15.62</w:t>
      </w:r>
      <w:r>
        <w:rPr>
          <w:rFonts w:eastAsia="Arial" w:cs="Arial" w:ascii="Arial" w:hAnsi="Arial"/>
          <w:sz w:val="20"/>
          <w:szCs w:val="20"/>
        </w:rPr>
        <w:tab/>
        <w:t>5-15.00</w:t>
        <w:tab/>
      </w:r>
      <w:r>
        <w:rPr>
          <w:rFonts w:eastAsia="Arial" w:cs="Arial" w:ascii="Arial" w:hAnsi="Arial"/>
          <w:sz w:val="20"/>
          <w:szCs w:val="20"/>
          <w:u w:val="single"/>
        </w:rPr>
        <w:t>5-13.34</w:t>
      </w:r>
      <w:r>
        <w:rPr>
          <w:rFonts w:eastAsia="Arial" w:cs="Arial" w:ascii="Arial" w:hAnsi="Arial"/>
          <w:sz w:val="20"/>
          <w:szCs w:val="20"/>
        </w:rPr>
        <w:tab/>
        <w:t>5-10.71</w:t>
        <w:tab/>
        <w:t>5-9.37</w:t>
        <w:tab/>
      </w:r>
      <w:r>
        <w:rPr>
          <w:rFonts w:eastAsia="Arial" w:cs="Arial" w:ascii="Arial" w:hAnsi="Arial"/>
          <w:sz w:val="20"/>
          <w:szCs w:val="20"/>
          <w:u w:val="single"/>
        </w:rPr>
        <w:t>6-11.8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6-10.80</w:t>
      </w:r>
      <w:r>
        <w:rPr>
          <w:rFonts w:eastAsia="Arial" w:cs="Arial" w:ascii="Arial" w:hAnsi="Arial"/>
          <w:sz w:val="20"/>
          <w:szCs w:val="20"/>
        </w:rPr>
        <w:tab/>
        <w:t>6-8.49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5-22.86</w:t>
        <w:tab/>
        <w:t>5-18.75</w:t>
        <w:tab/>
        <w:t>6-22.50</w:t>
        <w:tab/>
        <w:t>6-21.60</w:t>
        <w:tab/>
        <w:t>6-19.21</w:t>
        <w:tab/>
      </w:r>
      <w:r>
        <w:rPr>
          <w:rFonts w:eastAsia="Arial" w:cs="Arial" w:ascii="Arial" w:hAnsi="Arial"/>
          <w:sz w:val="20"/>
          <w:szCs w:val="20"/>
          <w:u w:val="single"/>
        </w:rPr>
        <w:t>6-15.4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6-13.50</w:t>
      </w:r>
      <w:r>
        <w:rPr>
          <w:rFonts w:eastAsia="Arial" w:cs="Arial" w:ascii="Arial" w:hAnsi="Arial"/>
          <w:sz w:val="20"/>
          <w:szCs w:val="20"/>
        </w:rPr>
        <w:tab/>
        <w:t>7-16.06</w:t>
        <w:tab/>
        <w:t>7-14.70</w:t>
        <w:tab/>
        <w:t>7-11.55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6-32.92</w:t>
        <w:tab/>
        <w:t>6-27.0</w:t>
      </w:r>
      <w:r>
        <w:rPr>
          <w:rFonts w:eastAsia="Arial" w:cs="Arial" w:ascii="Arial" w:hAnsi="Arial"/>
        </w:rPr>
        <w:t>0</w:t>
        <w:tab/>
        <w:tab/>
        <w:tab/>
        <w:t>7-26.15</w:t>
        <w:tab/>
        <w:t>7-21.00</w:t>
        <w:tab/>
        <w:t>7-18.37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(Xporter)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hip</w:t>
        <w:tab/>
      </w:r>
      <w:r>
        <w:rPr>
          <w:rFonts w:eastAsia="Arial" w:cs="Arial" w:ascii="Arial" w:hAnsi="Arial"/>
          <w:b/>
          <w:bCs/>
          <w:sz w:val="20"/>
          <w:szCs w:val="20"/>
        </w:rPr>
        <w:t>Boa</w:t>
        <w:tab/>
        <w:t>Panther</w:t>
        <w:tab/>
        <w:t>ImpExp</w:t>
        <w:tab/>
        <w:t>IRMA</w:t>
        <w:tab/>
        <w:t>Gr</w:t>
      </w:r>
      <w:r>
        <w:rPr>
          <w:rFonts w:eastAsia="Arial" w:cs="Arial" w:ascii="Arial" w:hAnsi="Arial"/>
          <w:b/>
          <w:bCs/>
        </w:rPr>
        <w:t>iffin</w:t>
        <w:tab/>
        <w:t>Vaccine</w:t>
        <w:tab/>
        <w:t>Lynx BC</w:t>
        <w:tab/>
        <w:t>Thargoid</w:t>
        <w:tab/>
      </w:r>
      <w:r>
        <w:rPr>
          <w:rFonts w:eastAsia="Arial" w:cs="Arial" w:ascii="Arial" w:hAnsi="Arial"/>
          <w:b/>
          <w:bCs/>
          <w:sz w:val="20"/>
          <w:szCs w:val="20"/>
        </w:rPr>
        <w:t>LR Criuser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Hull Mass</w:t>
      </w:r>
      <w:r>
        <w:rPr>
          <w:rFonts w:eastAsia="Arial" w:cs="Arial" w:ascii="Arial" w:hAnsi="Arial"/>
        </w:rPr>
        <w:tab/>
        <w:t>200t</w:t>
        <w:tab/>
        <w:t>225t</w:t>
        <w:tab/>
        <w:t>211t</w:t>
        <w:tab/>
        <w:t>211t</w:t>
        <w:tab/>
      </w:r>
      <w:r>
        <w:rPr>
          <w:rFonts w:eastAsia="Arial" w:cs="Arial" w:ascii="Arial" w:hAnsi="Arial"/>
          <w:sz w:val="20"/>
          <w:szCs w:val="20"/>
        </w:rPr>
        <w:t>241t</w:t>
        <w:tab/>
        <w:t>0t</w:t>
        <w:tab/>
        <w:t>1200t</w:t>
        <w:tab/>
        <w:t>2000t</w:t>
        <w:tab/>
        <w:t>100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Mass (full)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1500t</w:t>
        <w:tab/>
        <w:t>1775t</w:t>
        <w:tab/>
        <w:t>1996t</w:t>
        <w:tab/>
        <w:t>1996t</w:t>
        <w:tab/>
        <w:t>2425t</w:t>
        <w:tab/>
        <w:t>2432t</w:t>
        <w:tab/>
        <w:t>7200t</w:t>
        <w:tab/>
        <w:t>15000t</w:t>
        <w:tab/>
        <w:t>1600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Internal Cap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1300t</w:t>
        <w:tab/>
        <w:t>2000t</w:t>
        <w:tab/>
        <w:t>1785t</w:t>
        <w:tab/>
        <w:t>1785t</w:t>
        <w:tab/>
        <w:t>2184t</w:t>
        <w:tab/>
        <w:t>57350t</w:t>
        <w:tab/>
        <w:t>6000t</w:t>
        <w:tab/>
        <w:t>13000t</w:t>
        <w:tab/>
        <w:t>15000t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Retro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4g</w:t>
        <w:tab/>
        <w:t>3g</w:t>
        <w:tab/>
        <w:t>5g</w:t>
        <w:tab/>
        <w:t>5g</w:t>
        <w:tab/>
      </w:r>
      <w:r>
        <w:rPr>
          <w:rFonts w:eastAsia="Arial" w:cs="Arial" w:ascii="Arial" w:hAnsi="Arial"/>
          <w:sz w:val="20"/>
          <w:szCs w:val="20"/>
        </w:rPr>
        <w:t>3g</w:t>
        <w:tab/>
        <w:t>0g</w:t>
        <w:tab/>
        <w:t>1g</w:t>
        <w:tab/>
        <w:t>20.1g</w:t>
        <w:tab/>
        <w:t>0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Main Thr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Acc</w:t>
      </w:r>
      <w:r>
        <w:rPr>
          <w:rFonts w:eastAsia="Arial" w:cs="Arial" w:ascii="Arial" w:hAnsi="Arial"/>
        </w:rPr>
        <w:tab/>
        <w:t>8g</w:t>
        <w:tab/>
        <w:t>6g</w:t>
        <w:tab/>
        <w:t>8g</w:t>
        <w:tab/>
        <w:t>8g</w:t>
        <w:tab/>
      </w:r>
      <w:r>
        <w:rPr>
          <w:rFonts w:eastAsia="Arial" w:cs="Arial" w:ascii="Arial" w:hAnsi="Arial"/>
          <w:sz w:val="20"/>
          <w:szCs w:val="20"/>
        </w:rPr>
        <w:t>5g</w:t>
        <w:tab/>
        <w:t>0g</w:t>
        <w:tab/>
        <w:t>3g</w:t>
        <w:tab/>
        <w:t>20.1g</w:t>
        <w:tab/>
        <w:t>0g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Gun Mount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</w:rPr>
        <w:tab/>
        <w:t>4</w:t>
        <w:tab/>
        <w:t>4</w:t>
        <w:tab/>
        <w:t>2</w:t>
        <w:tab/>
        <w:t>2</w:t>
        <w:tab/>
        <w:t>4</w:t>
        <w:tab/>
        <w:t>93</w:t>
        <w:tab/>
        <w:t>0</w:t>
        <w:tab/>
        <w:t>0</w:t>
        <w:tab/>
      </w:r>
      <w:r>
        <w:rPr>
          <w:rFonts w:eastAsia="Arial" w:cs="Arial" w:ascii="Arial" w:hAnsi="Arial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90" w:leader="none"/>
          <w:tab w:val="left" w:pos="927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0"/>
          <w:szCs w:val="20"/>
        </w:rPr>
        <w:t>Missile Pylons</w:t>
      </w:r>
      <w:r>
        <w:rPr>
          <w:rFonts w:eastAsia="Arial" w:cs="Arial" w:ascii="Arial" w:hAnsi="Arial"/>
        </w:rPr>
        <w:tab/>
        <w:t>6</w:t>
        <w:tab/>
        <w:t>8</w:t>
        <w:tab/>
        <w:t>6</w:t>
        <w:tab/>
        <w:t>6</w:t>
        <w:tab/>
      </w:r>
      <w:r>
        <w:rPr>
          <w:rFonts w:eastAsia="Arial" w:cs="Arial" w:ascii="Arial" w:hAnsi="Arial"/>
          <w:sz w:val="20"/>
          <w:szCs w:val="20"/>
        </w:rPr>
        <w:t>8</w:t>
        <w:tab/>
        <w:t>11</w:t>
        <w:tab/>
      </w:r>
      <w:r>
        <w:rPr>
          <w:rFonts w:eastAsia="Arial" w:cs="Arial" w:ascii="Arial" w:hAnsi="Arial"/>
        </w:rPr>
        <w:t>0</w:t>
        <w:tab/>
        <w:t>0</w:t>
      </w:r>
      <w:r>
        <w:rPr>
          <w:rFonts w:eastAsia="Arial" w:cs="Arial" w:ascii="Arial" w:hAnsi="Arial"/>
          <w:sz w:val="20"/>
          <w:szCs w:val="20"/>
        </w:rPr>
        <w:tab/>
        <w:t>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Scoop Mount</w:t>
      </w:r>
      <w:r>
        <w:rPr>
          <w:rFonts w:eastAsia="Arial" w:cs="Arial" w:ascii="Arial" w:hAnsi="Arial"/>
        </w:rPr>
        <w:tab/>
        <w:t>yes</w:t>
        <w:tab/>
        <w:t>no</w:t>
        <w:tab/>
        <w:t>yes</w:t>
        <w:tab/>
        <w:t>yes</w:t>
        <w:tab/>
        <w:t>yes</w:t>
        <w:tab/>
        <w:t>yes</w:t>
        <w:tab/>
        <w:t>no</w:t>
        <w:tab/>
        <w:t>no</w:t>
        <w:tab/>
        <w:t>no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Crew</w:t>
      </w:r>
      <w:r>
        <w:rPr>
          <w:rFonts w:eastAsia="Arial" w:cs="Arial" w:ascii="Arial" w:hAnsi="Arial"/>
        </w:rPr>
        <w:tab/>
        <w:t>10</w:t>
        <w:tab/>
        <w:t>12</w:t>
        <w:tab/>
        <w:t>10</w:t>
        <w:tab/>
        <w:t>10</w:t>
        <w:tab/>
        <w:t>12</w:t>
        <w:tab/>
        <w:t>6</w:t>
        <w:tab/>
        <w:t>20</w:t>
        <w:tab/>
        <w:t>1</w:t>
      </w:r>
      <w:r>
        <w:rPr>
          <w:rFonts w:eastAsia="Arial" w:cs="Arial" w:ascii="Arial" w:hAnsi="Arial"/>
          <w:sz w:val="20"/>
          <w:szCs w:val="20"/>
        </w:rPr>
        <w:tab/>
        <w:t>1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  <w:sz w:val="20"/>
          <w:szCs w:val="20"/>
        </w:rPr>
        <w:t>Allegiance</w:t>
      </w:r>
      <w:r>
        <w:rPr>
          <w:rFonts w:eastAsia="Arial" w:cs="Arial" w:ascii="Arial" w:hAnsi="Arial"/>
        </w:rPr>
        <w:tab/>
        <w:t>I</w:t>
        <w:tab/>
        <w:t>F</w:t>
        <w:tab/>
        <w:t>F,A</w:t>
        <w:tab/>
        <w:t>I</w:t>
        <w:tab/>
        <w:t>I,F,A</w:t>
        <w:tab/>
        <w:t>I</w:t>
        <w:tab/>
        <w:t>I,F,A</w:t>
        <w:tab/>
        <w:t>T</w:t>
      </w:r>
      <w:r>
        <w:rPr>
          <w:rFonts w:eastAsia="Arial" w:cs="Arial" w:ascii="Arial" w:hAnsi="Arial"/>
          <w:sz w:val="20"/>
          <w:szCs w:val="20"/>
        </w:rPr>
        <w:tab/>
        <w:t>I,F,A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Cost</w:t>
        <w:tab/>
      </w:r>
      <w:r>
        <w:rPr>
          <w:rFonts w:eastAsia="Arial" w:cs="Arial" w:ascii="Arial" w:hAnsi="Arial"/>
          <w:sz w:val="20"/>
          <w:szCs w:val="20"/>
        </w:rPr>
        <w:t>2474k</w:t>
        <w:tab/>
        <w:t>2753k</w:t>
        <w:tab/>
        <w:t>2966k</w:t>
        <w:tab/>
        <w:t>2966k</w:t>
        <w:tab/>
        <w:t>3403k</w:t>
        <w:tab/>
        <w:t>65478k</w:t>
        <w:tab/>
        <w:t>7228k</w:t>
        <w:tab/>
        <w:t>15001k</w:t>
        <w:tab/>
        <w:t>16110k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Jump Rating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-16.2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-13.69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-12.17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-12.17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-10.02</w:t>
      </w:r>
      <w:r>
        <w:rPr>
          <w:rFonts w:eastAsia="Arial" w:cs="Arial" w:ascii="Arial" w:hAnsi="Arial"/>
          <w:sz w:val="20"/>
          <w:szCs w:val="20"/>
        </w:rPr>
        <w:tab/>
        <w:t>??</w:t>
        <w:tab/>
      </w:r>
      <w:r>
        <w:rPr>
          <w:rFonts w:eastAsia="Arial" w:cs="Arial" w:ascii="Arial" w:hAnsi="Arial"/>
          <w:sz w:val="20"/>
          <w:szCs w:val="20"/>
          <w:u w:val="single"/>
        </w:rPr>
        <w:t>1-0.04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8T-1.6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2-0.0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otes:</w:t>
      </w:r>
      <w:r>
        <w:rPr>
          <w:rFonts w:eastAsia="Arial" w:cs="Arial" w:ascii="Arial" w:hAnsi="Arial"/>
          <w:sz w:val="20"/>
          <w:szCs w:val="20"/>
        </w:rPr>
        <w:t xml:space="preserve">  Not all ships are available for purchase during gameplay. The StowMaster Fighter is an upgraded escape capsule with an auto pilot, scanner, atmospheric shielding, and a 1MW pulse laser installed...The "UN-xx" are Thargoid ships. The number refers to the ship ID, and not the ship's registration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eorge Hooper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hooperh@ix.netcom.com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2240" w:h="15840"/>
      <w:pgMar w:left="1080" w:right="36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21:05:00Z</dcterms:created>
  <dc:creator>George Hooper</dc:creator>
  <dc:description>hooperh@ix.netcom.com</dc:description>
  <dc:language>en-US</dc:language>
  <cp:lastModifiedBy>Henry Hooper</cp:lastModifiedBy>
  <cp:lastPrinted>1997-10-26T12:46:00Z</cp:lastPrinted>
  <dcterms:modified xsi:type="dcterms:W3CDTF">1997-10-26T12:50:00Z</dcterms:modified>
  <cp:revision>24</cp:revision>
  <dc:subject/>
  <dc:title/>
</cp:coreProperties>
</file>