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 xml:space="preserve">         </w:t>
      </w:r>
      <w:r>
        <w:rPr>
          <w:rFonts w:eastAsia="Arial" w:cs="Arial" w:ascii="Arial" w:hAnsi="Arial"/>
          <w:b/>
          <w:bCs/>
          <w:sz w:val="24"/>
          <w:szCs w:val="24"/>
        </w:rPr>
        <w:t>FRONTIER:FIRST ENCOUNTERS HEXADECIMAL CODES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1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</w:r>
      <w:r>
        <w:rPr>
          <w:rFonts w:eastAsia="Arial" w:cs="Arial" w:ascii="Arial" w:hAnsi="Arial"/>
          <w:b/>
          <w:bCs/>
          <w:sz w:val="18"/>
          <w:szCs w:val="18"/>
        </w:rPr>
        <w:t>3.5in Disk English Release 1.1 Remastered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HEXADD=Hex Address   FTHR=Forward Thruster    RTHR=Reverse Thruster     GM=Gunmounts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M=Scoop Mount       MASS=Fully Laden Mass    CAPAC=Internal Capacity   COST= x 1000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Zoom=View size    ID=Name ID    CW=Crew     MP=Missile Pylons    DV=Hyperspace Drive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u w:val="single"/>
        </w:rPr>
        <w:t>ITEM-SHIP ID   HEXADD  FTHR  RTHR GM  SM MASS  CAPAC COST  ZOOM  ID    CW    MP    DV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>MINE-04</w:t>
      </w:r>
      <w:r>
        <w:rPr>
          <w:rFonts w:eastAsia="Courier New" w:cs="Courier New" w:ascii="Courier New" w:hAnsi="Courier New"/>
        </w:rPr>
        <w:t xml:space="preserve">                0---- 0---- 1- 0- 1---- 0---- 12--- 100-- 0- -- 1-    0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00.0 R=00.0  088C18  00 00 00 00 01 00 01 00 00 00 0C 00 64 00 00 40 01 00 00 00 02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>MINE-05</w:t>
      </w:r>
      <w:r>
        <w:rPr>
          <w:rFonts w:eastAsia="Courier New" w:cs="Courier New" w:ascii="Courier New" w:hAnsi="Courier New"/>
        </w:rPr>
        <w:t xml:space="preserve">                0---- 0---- 1- 0- 1---- 0---- 12--- 100-- 1- -- 1-    0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00.0 R=00.0  088C9E  00 00 00 00 01 00 01 00 00 00 0C 00 64 00 01 40 01 00 00 00 02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>MISSILE-06</w:t>
      </w:r>
      <w:r>
        <w:rPr>
          <w:rFonts w:eastAsia="Courier New" w:cs="Courier New" w:ascii="Courier New" w:hAnsi="Courier New"/>
        </w:rPr>
        <w:t xml:space="preserve">             32700 58996 1- 0- 1---- 0---- 12--- 100-- 2- -- 1-    0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60.5 R=12.1  088D28  BC 7F 74 E6 01 00 01 00 00 00 0C 00 64 00 02 40 01 00 00 00 02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>SMART MISSILE-07</w:t>
      </w:r>
      <w:r>
        <w:rPr>
          <w:rFonts w:eastAsia="Courier New" w:cs="Courier New" w:ascii="Courier New" w:hAnsi="Courier New"/>
        </w:rPr>
        <w:t xml:space="preserve">       32700 58996 1- 0- 1---- 0---- 12--- 100-- 3- -- 1-    0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60.5 R=12.1  088DB2  BC 7F 74 E6 01 00 01 00 00 00 0C 00 64 00 03 40 01 00 00 00 02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 xml:space="preserve">NAVAL MISSILE-08  </w:t>
      </w:r>
      <w:r>
        <w:rPr>
          <w:rFonts w:eastAsia="Courier New" w:cs="Courier New" w:ascii="Courier New" w:hAnsi="Courier New"/>
        </w:rPr>
        <w:t xml:space="preserve">     32700 58996 1- 0- 1---- 0---- 12--- 100-- 4- -- 1-    0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60.5 R=12.1  088E3C  BC 7F 74 E6 01 00 01 00 00 00 0C 00 64 00 04 40 01 00 00 00 02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 xml:space="preserve">ASSAULT MISSILE-09  </w:t>
      </w:r>
      <w:r>
        <w:rPr>
          <w:rFonts w:eastAsia="Courier New" w:cs="Courier New" w:ascii="Courier New" w:hAnsi="Courier New"/>
        </w:rPr>
        <w:t xml:space="preserve">   32700 51911 1- 0- 1---- 0---- 12--- 100-- 5- -- 1-    0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60.5 R=25.2  088EC6  BC 7F C7 CA 01 00 01 00 00 00 0C 00 64 00 05 40 01 00 00 00 02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 xml:space="preserve">ASSAULT MISSILE-0A  </w:t>
      </w:r>
      <w:r>
        <w:rPr>
          <w:rFonts w:eastAsia="Courier New" w:cs="Courier New" w:ascii="Courier New" w:hAnsi="Courier New"/>
        </w:rPr>
        <w:t xml:space="preserve">   32700 51911 1- 0- 1---- 0---- 12--- 100-- 6- -- 1-    0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60.5 R=25.2  088F50  BC 7F C7 CA 01 00 01 00 00 00 0C 00 64 00 06 40 01 00 00 00 02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 xml:space="preserve">ASSAULT MISSILE-0B   </w:t>
      </w:r>
      <w:r>
        <w:rPr>
          <w:rFonts w:eastAsia="Courier New" w:cs="Courier New" w:ascii="Courier New" w:hAnsi="Courier New"/>
        </w:rPr>
        <w:t xml:space="preserve">  32700 51911 1- 0- 1---- 0---- 12--- 100-- 7- -- 1-    0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60.5 R=25.2  088FDA  BC 7F C7 CA 01 00 01 00 00 00 0C 00 64 00 07 40 01 00 00 00 02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 xml:space="preserve">MYCOID MISSILE-0C  </w:t>
      </w:r>
      <w:r>
        <w:rPr>
          <w:rFonts w:eastAsia="Courier New" w:cs="Courier New" w:ascii="Courier New" w:hAnsi="Courier New"/>
        </w:rPr>
        <w:t xml:space="preserve">    32700 51911 1- 0- 1---- 0---- 12--- 100-- 8- -- 1-    0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60.5 R=25.2  089064  BC 7F C7 CA 01 00 01 00 00 00 0C 00 64 00 08 40 01 00 00 00 02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 xml:space="preserve">NUCLEAR MISSILE-0D  </w:t>
      </w:r>
      <w:r>
        <w:rPr>
          <w:rFonts w:eastAsia="Courier New" w:cs="Courier New" w:ascii="Courier New" w:hAnsi="Courier New"/>
        </w:rPr>
        <w:t xml:space="preserve">   32700 51911 1- 0- 1---- 0---- 12--- 100-- 9- -- 1-    0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60.5 R=25.2  0890EE  BC 7F C7 CA 01 00 01 00 00 00 0C 00 64 00 09 40 01 00 00 00 02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ESCAPE CAPSULE-0E  </w:t>
      </w:r>
      <w:r>
        <w:rPr>
          <w:rFonts w:eastAsia="Courier New" w:cs="Courier New" w:ascii="Courier New" w:hAnsi="Courier New"/>
        </w:rPr>
        <w:t xml:space="preserve">    1635- 64446 0- 0  5---- 4---- 11--- 40--- 10    1-    0-    IP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3.0 R= 2.0  0891EA  63 06 BE FB 00 00 05 00 04 00 0B 00 28 00 0A 40 01 00 00 00 01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 xml:space="preserve">INTER. SHUTTLE-0F     </w:t>
      </w:r>
      <w:r>
        <w:rPr>
          <w:rFonts w:eastAsia="Courier New" w:cs="Courier New" w:ascii="Courier New" w:hAnsi="Courier New"/>
        </w:rPr>
        <w:t xml:space="preserve"> 2725- 63901 0- 0- 8---- 4---- 14--- 40--- 11    1-    0-    IP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5.0 R= 3.0  08942E  A5 0A 9D F9 00 00 08 00 04 00 0E 00 28 00 0B 40 01 00 00 00 01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 xml:space="preserve">STOWMASTER FIGHTER-10  </w:t>
      </w:r>
      <w:r>
        <w:rPr>
          <w:rFonts w:eastAsia="Courier New" w:cs="Courier New" w:ascii="Courier New" w:hAnsi="Courier New"/>
        </w:rPr>
        <w:t>8175- 60086 1- 0- 14--- 12--- 25--- 45--- 12    1-    0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15.1 R=10.0  08963A  EF 1F B6 EA 01 00 0E 00 0C 00 19 00 2D 00 0C 40 01 00 00 00 02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>(UNKNOWN)-11</w:t>
      </w:r>
      <w:r>
        <w:rPr>
          <w:rFonts w:eastAsia="Courier New" w:cs="Courier New" w:ascii="Courier New" w:hAnsi="Courier New"/>
        </w:rPr>
        <w:t xml:space="preserve">           14715 61176 1- 0- 60--- 40--- 63--- 60--- 13    1-    0-    8T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7.2 R= 8.0  089744  7B 39 F8 EE 01 00 3C 00 28 00 3F 00 3C 00 0D 40 01 00 00 00 0E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IFTER-12</w:t>
      </w:r>
      <w:r>
        <w:rPr>
          <w:rFonts w:eastAsia="Courier New" w:cs="Courier New" w:ascii="Courier New" w:hAnsi="Courier New"/>
        </w:rPr>
        <w:t xml:space="preserve">              2180- 64446 0- 0- 10--- 7---- 16--- 40--- 14    1-    0     IP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4.0 R= 2.0  089A9A  84 08 BE FB 00 00 0A 00 07 00 10 00 28 00 0E 40 01 00 00 00 01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OSPREY-13</w:t>
      </w:r>
      <w:r>
        <w:rPr>
          <w:rFonts w:eastAsia="Courier New" w:cs="Courier New" w:ascii="Courier New" w:hAnsi="Courier New"/>
        </w:rPr>
        <w:t xml:space="preserve">              14715 61176 1- 0- 15--- 11--- 45--- 60--- 15    1-    2-    1M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F=27.2 R= 8.0  089D90  7B 39 F8 EE 01 00 0F 00 0B 00 2D 00 3C 00 0F 40 01 00 02 00 0A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FALCON-14</w:t>
      </w:r>
      <w:r>
        <w:rPr>
          <w:rFonts w:eastAsia="Courier New" w:cs="Courier New" w:ascii="Courier New" w:hAnsi="Courier New"/>
        </w:rPr>
        <w:t xml:space="preserve">              16350 60631 1- 0- 16--- 11--- 46--- 100-- 16    1-    2-    1M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F=30.2 R= 9.0  08A1B4  DE 3F D7 EC 01 00 10 00 0B 00 2E 00 64 00 10 40 01 00 02 00 0A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HAWK AIRFIGHTER-15</w:t>
      </w:r>
      <w:r>
        <w:rPr>
          <w:rFonts w:eastAsia="Courier New" w:cs="Courier New" w:ascii="Courier New" w:hAnsi="Courier New"/>
        </w:rPr>
        <w:t xml:space="preserve">     14715 62266 1- 0- 16--- 11--- 48--- 70--- 17    1-    2-    1M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7.2 R= 6.0  08A27A  7B 39 3A F3 01 00 12 00 07 00 3D 00 46 00 11 40 01 00 02 00 0A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KESTREL AIRFIGHTER-16</w:t>
      </w:r>
      <w:r>
        <w:rPr>
          <w:rFonts w:eastAsia="Courier New" w:cs="Courier New" w:ascii="Courier New" w:hAnsi="Courier New"/>
        </w:rPr>
        <w:t xml:space="preserve">  13625 62266 1- 0- 20--- 9---- 50--- 90--- 18    1-    2-    1M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5.2 R= 6.0  08A390  39 35 3A F3 01 00 14 00 09 00 32 00 5A 00 12 40 01 00 02 00 0A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>EAGLE MK I-17</w:t>
      </w:r>
      <w:r>
        <w:rPr>
          <w:rFonts w:eastAsia="Courier New" w:cs="Courier New" w:ascii="Courier New" w:hAnsi="Courier New"/>
        </w:rPr>
        <w:t xml:space="preserve">          13625 60086 1- 0- 25--- 20--- 38--- 52--- 20    1-    2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5.2 R=10.0  08A7C0  39 35 B6 EA 01 00 19 00 14 00 26 00 34 00 14 40 01 00 02 00 02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>EAGLE MK II-18</w:t>
      </w:r>
      <w:r>
        <w:rPr>
          <w:rFonts w:eastAsia="Courier New" w:cs="Courier New" w:ascii="Courier New" w:hAnsi="Courier New"/>
        </w:rPr>
        <w:t xml:space="preserve">         15260 63356 1- 0- 28--- 22--- 41--- 55--- 21    1-    2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8.2 R= 4.0  08A84C  9C 3B 7C F7 01 00 1C 00 16 00 29 00 37 00 15 40 01 00 02 00 02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AGLE MK III-19</w:t>
      </w:r>
      <w:r>
        <w:rPr>
          <w:rFonts w:eastAsia="Courier New" w:cs="Courier New" w:ascii="Courier New" w:hAnsi="Courier New"/>
        </w:rPr>
        <w:t xml:space="preserve">        15260 57361 1- 0- 30--- 22--- 43--- 55--- 22    1-    2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8.2 R=15.1  08A8D8  9C 3B 11 E0 01 02 1E 00 16 00 2B 00 37 00 16 40 01 00 02 00 02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>SIDEWINDER-1A</w:t>
      </w:r>
      <w:r>
        <w:rPr>
          <w:rFonts w:eastAsia="Courier New" w:cs="Courier New" w:ascii="Courier New" w:hAnsi="Courier New"/>
        </w:rPr>
        <w:t xml:space="preserve">          12535 58966 1- 1- 33--- 25--- 44--- 150-- 23    1-    0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3.2 R=12.1  08ABF0  F7 30 74 E6 01 01 21 00 19 00 2C 00 96 00 17 40 01 00 00 00 02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KRAIT-1B</w:t>
      </w:r>
      <w:r>
        <w:rPr>
          <w:rFonts w:eastAsia="Courier New" w:cs="Courier New" w:ascii="Courier New" w:hAnsi="Courier New"/>
        </w:rPr>
        <w:t xml:space="preserve">               10900 60086 1- 0- 35--- 27--- 50--- 95--- 24    1-    4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0.1 R=10.0  08AFA4  94 2A B6 EA 01 00 23 00 1B 00 32 00 5F 00 18 40 01 00 04 00 02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 xml:space="preserve">         </w:t>
      </w:r>
      <w:r>
        <w:rPr>
          <w:rFonts w:eastAsia="Arial" w:cs="Arial" w:ascii="Arial" w:hAnsi="Arial"/>
          <w:b/>
          <w:bCs/>
          <w:sz w:val="24"/>
          <w:szCs w:val="24"/>
        </w:rPr>
        <w:t>FRONTIER:FIRST ENCOUNTERS HEXADECIMAL CODES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2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</w:r>
      <w:r>
        <w:rPr>
          <w:rFonts w:eastAsia="Arial" w:cs="Arial" w:ascii="Arial" w:hAnsi="Arial"/>
          <w:b/>
          <w:bCs/>
          <w:sz w:val="18"/>
          <w:szCs w:val="18"/>
        </w:rPr>
        <w:t>3.5in Disk English Release 1.1 Remastered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HEXADD=Hex Address   FTHR=Forward Thruster    RTHR=Reverse Thruster     GM=Gunmounts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M=Scoop Mount       MASS=Fully Laden Mass    CAPAC=Internal Capacity   COST= x 1000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Zoom=View size    ID=Name ID    CW=Crew     MP=Missile Pylons    DV=Hyperspace Drive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  <w:u w:val="single"/>
        </w:rPr>
        <w:t>ITEM-SHIP ID   HEXADD  FTHR  RTHR GM  SM MASS  CAPAC COST  ZOOM  ID    CW    MP    DV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>GECKO-1C</w:t>
      </w:r>
      <w:r>
        <w:rPr>
          <w:rFonts w:eastAsia="Courier New" w:cs="Courier New" w:ascii="Courier New" w:hAnsi="Courier New"/>
        </w:rPr>
        <w:t xml:space="preserve">               8720- 60541 2- 0- 45--- 34--- 66--- 75--- 25    1-    1-    2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16.1 R= 9.0  08B326  10 22 D7 EC 02 00 2D 00 22 00 42 00 4B 00 19 40 01 00 01 00 03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DDER-1D</w:t>
      </w:r>
      <w:r>
        <w:rPr>
          <w:rFonts w:eastAsia="Courier New" w:cs="Courier New" w:ascii="Courier New" w:hAnsi="Courier New"/>
        </w:rPr>
        <w:t xml:space="preserve">               9810- 61176 1- 1- 55--- 40--- 73--- 90--- 26    1-    0-    2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18.1 R= 8.0  08B6DA  52 26 F8 EE 01 01 37 00 28 00 49 00 5A 00 1A 40 01 00 00 00 03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VIPER-1E</w:t>
      </w:r>
      <w:r>
        <w:rPr>
          <w:rFonts w:eastAsia="Courier New" w:cs="Courier New" w:ascii="Courier New" w:hAnsi="Courier New"/>
        </w:rPr>
        <w:t xml:space="preserve">               13080 60086 1- 1- 65--- 50--- 87--- 130-- 27    1-    4-    2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4.2 R=10.0  08BA3E  18 33 B6 EA 01 01 41 00 32 00 57 00 82 00 1B 40 01 00 04 00 03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AKER MK III-1F</w:t>
      </w:r>
      <w:r>
        <w:rPr>
          <w:rFonts w:eastAsia="Courier New" w:cs="Courier New" w:ascii="Courier New" w:hAnsi="Courier New"/>
        </w:rPr>
        <w:t xml:space="preserve">        11445 60086 2- 0- 28--- 23--- 43--- 85--- 28    1-    2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1.1 R=10.0  08C108  B5 2C B6 EA 02 00 1C 00 17 00 2B 00 55 00 1C 40 01 00 02 00 02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OSPREY X ATTACK FTR-20</w:t>
      </w:r>
      <w:r>
        <w:rPr>
          <w:rFonts w:eastAsia="Courier New" w:cs="Courier New" w:ascii="Courier New" w:hAnsi="Courier New"/>
        </w:rPr>
        <w:t xml:space="preserve"> 15805 60631 2- 0- 35--- 29--- 69--- 80--- 29    1-    4-    1M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9.2 R= 9.0  08C412  BD 3D D7 EC 02 00 23 00 1D 00 45 00 50 00 1D 40 01 00 04 00 0A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MERLIN-21</w:t>
      </w:r>
      <w:r>
        <w:rPr>
          <w:rFonts w:eastAsia="Courier New" w:cs="Courier New" w:ascii="Courier New" w:hAnsi="Courier New"/>
        </w:rPr>
        <w:t xml:space="preserve">              11990 59541 1- 1- 35--- 27--- 48--- 100-- 30    1-    2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2.2 R=11.1  08C952  D6 2E 95 E8 01 01 23 00 1B 00 30 00 64 00 1E 40 01 00 02 00 02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VIPER II-22</w:t>
      </w:r>
      <w:r>
        <w:rPr>
          <w:rFonts w:eastAsia="Courier New" w:cs="Courier New" w:ascii="Courier New" w:hAnsi="Courier New"/>
        </w:rPr>
        <w:t xml:space="preserve">            13625 59541 1- 1- 67--- 52--- 89--- 140-- 31    1-    4-    2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5.2 R=11.1  08CCA2  39 35 95 E8 01 01 43 00 34 00 39 00 8C 00 1F 40 01 00 04 00 03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GYR-23</w:t>
      </w:r>
      <w:r>
        <w:rPr>
          <w:rFonts w:eastAsia="Courier New" w:cs="Courier New" w:ascii="Courier New" w:hAnsi="Courier New"/>
        </w:rPr>
        <w:t xml:space="preserve">                 8175- 62266 2- 1- 78--- 62--- 102-- 200-- 32    1-    4-    2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15.1 R= 6.0  08D3F6  EF 1F 3A F3 02 01 4E 00 3E 00 66 00 C8 00 20 40 01 00 04 00 03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COBRA MK I-24</w:t>
      </w:r>
      <w:r>
        <w:rPr>
          <w:rFonts w:eastAsia="Courier New" w:cs="Courier New" w:ascii="Courier New" w:hAnsi="Courier New"/>
        </w:rPr>
        <w:t xml:space="preserve">          8720- 62266 2- 1- 75--- 60--- 97--- 100-- 33    1-    2-    2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16.1 R= 6.0  08D7B0  10 22 3A F3 02 01 4B 00 3C 00 61 00 64 00 21 40 01 00 02 00 03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MORAY-25</w:t>
      </w:r>
      <w:r>
        <w:rPr>
          <w:rFonts w:eastAsia="Courier New" w:cs="Courier New" w:ascii="Courier New" w:hAnsi="Courier New"/>
        </w:rPr>
        <w:t xml:space="preserve">               7630- 62266 1- 1- 87--- 70--- 109-- 145-- 34    1-    4-    2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14.1 R= 6.0  08DB54  CE 1D 3A F3 01 01 57 00 46 00 6D 00 91 00 22 40 01 00 04 00 03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COBRA MK III-26</w:t>
      </w:r>
      <w:r>
        <w:rPr>
          <w:rFonts w:eastAsia="Courier New" w:cs="Courier New" w:ascii="Courier New" w:hAnsi="Courier New"/>
        </w:rPr>
        <w:t xml:space="preserve">        10900 61721 2- 1- 100-- 80--- 124-- 150-- 35    1-    4-    2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0.1 R= 7.0  08DF90  94 2A 19 F1 02 01 64 00 50 00 7C 00 96 00 23 40 01 00 04 00 03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CONSTRICTOR-27</w:t>
      </w:r>
      <w:r>
        <w:rPr>
          <w:rFonts w:eastAsia="Courier New" w:cs="Courier New" w:ascii="Courier New" w:hAnsi="Courier New"/>
        </w:rPr>
        <w:t xml:space="preserve">         11990 60086 2- 1- 120-- 90--- 143-- 235-- 36    2-    2-    2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2.2 R=10.0  08E376  D6 2E B6 EA 02 01 78 00 5A 00 8F 00 EB 00 24 40 02 00 02 00 03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SP EXPLORER-28</w:t>
      </w:r>
      <w:r>
        <w:rPr>
          <w:rFonts w:eastAsia="Courier New" w:cs="Courier New" w:ascii="Courier New" w:hAnsi="Courier New"/>
        </w:rPr>
        <w:t xml:space="preserve">        11990 61721 2- 1- 150-- 120-- 187-- 180-- 37    2-    1-    3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2.2 R= 7.0  08E742  D6 2E 19 F1 02 01 96 00 78 00 B8 00 B4 00 25 40 02 00 01 00 04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ANNER-29</w:t>
      </w:r>
      <w:r>
        <w:rPr>
          <w:rFonts w:eastAsia="Courier New" w:cs="Courier New" w:ascii="Courier New" w:hAnsi="Courier New"/>
        </w:rPr>
        <w:t xml:space="preserve">              4360- 63356 2- 1- 245-- 198-- 284-- 300-- 38    3-    2-    3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8.0 R= 4.0  08EA08  08 11 7C F7 02 01 F5 00 C6 00 1C 01 2C 01 26 40 03 00 02 00 04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HARRIS-2A</w:t>
      </w:r>
      <w:r>
        <w:rPr>
          <w:rFonts w:eastAsia="Courier New" w:cs="Courier New" w:ascii="Courier New" w:hAnsi="Courier New"/>
        </w:rPr>
        <w:t xml:space="preserve">              11445 60631 2- 1- 111-- 83--- 135-- 150-- 39    3-    2-    2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1.1 R= 9.0  08EFD8  B5 2C D7 EC 02 01 6F 00 53 00 87 00 96 00 27 40 03 00 02 00 03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PAR-2B</w:t>
      </w:r>
      <w:r>
        <w:rPr>
          <w:rFonts w:eastAsia="Courier New" w:cs="Courier New" w:ascii="Courier New" w:hAnsi="Courier New"/>
        </w:rPr>
        <w:t xml:space="preserve">                9265- 60631 2- 1- 49--- 37--- 71--- 170-- 40    1-    2-    2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17.1 R= 9.0  08F806  31 24 D7 EC 02 01 31 00 25 00 47 00 AA 00 28 40 01 00 02 00 03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YVERN-2C</w:t>
      </w:r>
      <w:r>
        <w:rPr>
          <w:rFonts w:eastAsia="Courier New" w:cs="Courier New" w:ascii="Courier New" w:hAnsi="Courier New"/>
        </w:rPr>
        <w:t xml:space="preserve">              7085- 62266 2- 1- 183-- 148-- 222-- 340-- 41    3-    2-    3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13.1 R= 6.0  08FC68  AD 1B 3A F3 02 01 B7 00 94 00 DE 00 54 01 29 40 03 00 02 00 04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KEET-2D</w:t>
      </w:r>
      <w:r>
        <w:rPr>
          <w:rFonts w:eastAsia="Courier New" w:cs="Courier New" w:ascii="Courier New" w:hAnsi="Courier New"/>
        </w:rPr>
        <w:t xml:space="preserve">               4905- 63356 2- 1- 562-- 427-- 698-- 300-- 42    6-    6-    5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F= 9.0 R= 4.0  090174  29 13 7C F7 02 01 32 02 AB 01 BA 02 2C 01 2A 40 06 00 06 00 06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URNER CLASS-2E</w:t>
      </w:r>
      <w:r>
        <w:rPr>
          <w:rFonts w:eastAsia="Courier New" w:cs="Courier New" w:ascii="Courier New" w:hAnsi="Courier New"/>
        </w:rPr>
        <w:t xml:space="preserve">        13080 60631 1- 1- 1272- 1243- 1531- 310-- 43    1-    6-    4M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4.2 R= 9.0  090A08  18 33 D7 EC 01 01 F8 04 DB 04 FB 05 36 01 2B 40 01 00 06 00 0D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ANNER II-2F</w:t>
      </w:r>
      <w:r>
        <w:rPr>
          <w:rFonts w:eastAsia="Courier New" w:cs="Courier New" w:ascii="Courier New" w:hAnsi="Courier New"/>
        </w:rPr>
        <w:t xml:space="preserve">           3815- 63356 2- 1- 271-- 211-- 310-- 310-- 44    3-    2-    3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7.0 R= 4.0  090D08  E7 0E 7C F7 02 01 0F 01 D3 00 36 01 36 01 2C 40 03 00 02 00 04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HARRIER-30</w:t>
      </w:r>
      <w:r>
        <w:rPr>
          <w:rFonts w:eastAsia="Courier New" w:cs="Courier New" w:ascii="Courier New" w:hAnsi="Courier New"/>
        </w:rPr>
        <w:t xml:space="preserve">             11445 61176 2- 1- 134-- 109-- 174-- 220-- 45    2-    4-    3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1.1 R= 9.0  09143C  B5 2C F8 EE 02 01 86 00 6D 00 AE 00 DC 00 2D 40 02 00 04 00 04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(UNKNOWN)-31</w:t>
      </w:r>
      <w:r>
        <w:rPr>
          <w:rFonts w:eastAsia="Courier New" w:cs="Courier New" w:ascii="Courier New" w:hAnsi="Courier New"/>
        </w:rPr>
        <w:t xml:space="preserve">           14715 61176 1- 0- 232-- 203-- 239-- 180-- 46    1-    4-    8T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7.2 R= 8.0  09168E  7B 39 F8 EE 01 00 E8 00 CB 00 EF 00 B4 00 2E 40 01 00 04 00 0E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(UNKNOWN)-32</w:t>
      </w:r>
      <w:r>
        <w:rPr>
          <w:rFonts w:eastAsia="Courier New" w:cs="Courier New" w:ascii="Courier New" w:hAnsi="Courier New"/>
        </w:rPr>
        <w:t xml:space="preserve">           14715 61176 1- 0- 241-- 214-- 248-- 180-- 47    1-    4-    8T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7.2 R= 8.0  09173C  7B 39 F8 EE 01 00 F1 00 D6 00 F8 00 B4 00 2F 40 01 00 04 00 0E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(UNKNOWN)-33</w:t>
      </w:r>
      <w:r>
        <w:rPr>
          <w:rFonts w:eastAsia="Courier New" w:cs="Courier New" w:ascii="Courier New" w:hAnsi="Courier New"/>
        </w:rPr>
        <w:t xml:space="preserve">           14715 61176 2- 0- 162-- 149-- 169-- 60--- 48    1-    2-    8T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7.2 R= 8.0  0919D4  7B 39 F8 EE 02 00 A2 00 95 00 A9 00 3C 00 30 40 01 00 02 00 0E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 xml:space="preserve">         </w:t>
      </w:r>
      <w:r>
        <w:rPr>
          <w:rFonts w:eastAsia="Arial" w:cs="Arial" w:ascii="Arial" w:hAnsi="Arial"/>
          <w:b/>
          <w:bCs/>
          <w:sz w:val="24"/>
          <w:szCs w:val="24"/>
        </w:rPr>
        <w:t>FRONTIER:FIRST ENCOUNTERS HEXADECIMAL CODES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3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</w:r>
      <w:r>
        <w:rPr>
          <w:rFonts w:eastAsia="Arial" w:cs="Arial" w:ascii="Arial" w:hAnsi="Arial"/>
          <w:b/>
          <w:bCs/>
          <w:sz w:val="18"/>
          <w:szCs w:val="18"/>
        </w:rPr>
        <w:t>3.5in Disk English Release 1.1 Remastered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HEXADD=Hex Address   FTHR=Forward Thruster    RTHR=Reverse Thruster     GM=Gunmounts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M=Scoop Mount       MASS=Fully Laden Mass    CAPAC=Internal Capacity   COST= x 1000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Zoom=View size    ID=Name ID    CW=Crew     MP=Missile Pylons    DV=Hyperspace Drive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  <w:u w:val="single"/>
        </w:rPr>
        <w:t>ITEM-SHIP ID   HEXADD  FTHR  RTHR GM  SM MASS  CAPAC COST  ZOOM  ID    CW    MP    DV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(UNKNOWN)-34</w:t>
      </w:r>
      <w:r>
        <w:rPr>
          <w:rFonts w:eastAsia="Courier New" w:cs="Courier New" w:ascii="Courier New" w:hAnsi="Courier New"/>
        </w:rPr>
        <w:t xml:space="preserve">           14715 61176 4- 0- 182-- 149-- 451-- 480-- 49    1-    10    4M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7.2 R= 8.0  091B44  7B 39 F8 EE 04 00 B6 00 95 00 C3 01 E0 01 31 40 01 00 0A 00 0D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RANSPORTER-35</w:t>
      </w:r>
      <w:r>
        <w:rPr>
          <w:rFonts w:eastAsia="Courier New" w:cs="Courier New" w:ascii="Courier New" w:hAnsi="Courier New"/>
        </w:rPr>
        <w:t xml:space="preserve">         4905- 63356 3- 0- 200-- 160-- 241-- 180-- 50    3-    2-    3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9.0 R= 4.0  091ED0  29 13 7C F7 03 00 C8 08 A0 00 F1 00 B4 00 32 40 03 00 02 00 04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ION-36</w:t>
      </w:r>
      <w:r>
        <w:rPr>
          <w:rFonts w:eastAsia="Courier New" w:cs="Courier New" w:ascii="Courier New" w:hAnsi="Courier New"/>
        </w:rPr>
        <w:t xml:space="preserve">                2725- 63901 3- 1- 300-- 235-- 348-- 300-- 51    4-    8-    3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5.0 R= 3.0  09246C  A5 0A 9D F9 03 01 2C 01 EB 00 5C 01 2C 01 33 40 04 00 08 00 04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IGER TRADER-37</w:t>
      </w:r>
      <w:r>
        <w:rPr>
          <w:rFonts w:eastAsia="Courier New" w:cs="Courier New" w:ascii="Courier New" w:hAnsi="Courier New"/>
        </w:rPr>
        <w:t xml:space="preserve">        6540- 62811 3- 1- 400-- 320-- 472-- 260-- 53    5-    1-    4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12.1 R= 4.0  092826  8C 19 5B F5 03 01 90 01 40 01 D8 01 04 01 35 40 05 00 01 00 05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IMP COURIER-38</w:t>
      </w:r>
      <w:r>
        <w:rPr>
          <w:rFonts w:eastAsia="Courier New" w:cs="Courier New" w:ascii="Courier New" w:hAnsi="Courier New"/>
        </w:rPr>
        <w:t xml:space="preserve">         8720- 62266 1- 0- 480-- 350-- 611-- 305-- 54    3-    6-    5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16.1 R= 6.0  092AC0  10 22 3A F3 01 00 E0 01 5E 01 63 02 31 01 36 40 03 00 06 00 06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YTHON-39</w:t>
      </w:r>
      <w:r>
        <w:rPr>
          <w:rFonts w:eastAsia="Courier New" w:cs="Courier New" w:ascii="Courier New" w:hAnsi="Courier New"/>
        </w:rPr>
        <w:t xml:space="preserve">              5450- 63356 2- 1- 500-- 400-- 575-- 400-- 56    7-    4-    4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10.0 R= 4.0  092EC8  4A 15 7C F7 02 01 F4 01 90 01 3F 02 90 01 38 40 07 00 04 00 05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IMP TRADER-3A</w:t>
      </w:r>
      <w:r>
        <w:rPr>
          <w:rFonts w:eastAsia="Courier New" w:cs="Courier New" w:ascii="Courier New" w:hAnsi="Courier New"/>
        </w:rPr>
        <w:t xml:space="preserve">          4905- 63356 1- 0- 700-- 525-- 954-- 395-- 55    6-    6-    6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9.0 R= 4.0  092F60  29 13 7C F7 01 00 BC 02 0D 02 BA 03 8B 01 37 40 06 00 06 00 07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>ANACONDA-3B</w:t>
      </w:r>
      <w:r>
        <w:rPr>
          <w:rFonts w:eastAsia="Courier New" w:cs="Courier New" w:ascii="Courier New" w:hAnsi="Courier New"/>
        </w:rPr>
        <w:t xml:space="preserve">            3270- 63901 2- 1- 800-- 650-- 1060- 420-- 57    8-    8-    6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6.0 R= 3.0  0932C0  C6 0C 9D F9 02 01 20 03 8A 02 24 04 A4 01 39 40 08 00 08 00 07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UMA-3C</w:t>
      </w:r>
      <w:r>
        <w:rPr>
          <w:rFonts w:eastAsia="Courier New" w:cs="Courier New" w:ascii="Courier New" w:hAnsi="Courier New"/>
        </w:rPr>
        <w:t xml:space="preserve">                3270- 63901 4- 1- 1000- 825-- 1265- 260-- 52    9-    8-    6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6.0 R= 3.0  093848  C6 0C 9D F9 04 01 E8 03 39 03 F1 04 04 01 34 40 09 00 08 00 07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BOA-3D</w:t>
      </w:r>
      <w:r>
        <w:rPr>
          <w:rFonts w:eastAsia="Courier New" w:cs="Courier New" w:ascii="Courier New" w:hAnsi="Courier New"/>
        </w:rPr>
        <w:t xml:space="preserve">                 4360- 63356 4- 1- 1500- 1300- 2474- 400-- 58    10    6-    8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8.0 R= 4.0  093BD0  08 11 7C F7 04 01 DC 05 14 05 AA 09 90 01 3A 40 0A 00 06 00 09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ANTHER-3E</w:t>
      </w:r>
      <w:r>
        <w:rPr>
          <w:rFonts w:eastAsia="Courier New" w:cs="Courier New" w:ascii="Courier New" w:hAnsi="Courier New"/>
        </w:rPr>
        <w:t xml:space="preserve">             3270- 63901 4- 0- 1775- 2000- 2753- 470-- 59    12    8-    8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6.0 R= 3.0  093C6C  C6 OC 9D F9 04 00 EF 06 D0 07 C1 0A D6 01 3B 40 0C 00 08 00 09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(UNKNOWN)-3F</w:t>
      </w:r>
      <w:r>
        <w:rPr>
          <w:rFonts w:eastAsia="Courier New" w:cs="Courier New" w:ascii="Courier New" w:hAnsi="Courier New"/>
        </w:rPr>
        <w:t xml:space="preserve">           14715 61176 2- 0- 162-- 149-- 169-- 60--- 62    1-    2-    8T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F=27.2 R= 8.0  093DD0  7B 39 F8 EE 02 00 A2 00 95 00 A9 00 3C 00 3E 40 01 00 02 00 0E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IERCEL-40</w:t>
      </w:r>
      <w:r>
        <w:rPr>
          <w:rFonts w:eastAsia="Courier New" w:cs="Courier New" w:ascii="Courier New" w:hAnsi="Courier New"/>
        </w:rPr>
        <w:t xml:space="preserve">             5450- 63356 1- 1- 328-- 257-- 400-- 350-- 63    6-    4-    4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F=10.0 R=4.0   094310  4A 15 7C F7 01 01 48 01 01 01 90 01 5E 01 3F 40 06 00 04 00 05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IMP EXPLORER-41</w:t>
      </w:r>
      <w:r>
        <w:rPr>
          <w:rFonts w:eastAsia="Courier New" w:cs="Courier New" w:ascii="Courier New" w:hAnsi="Courier New"/>
        </w:rPr>
        <w:t xml:space="preserve">        4360- 62811 2- 1- 1996- 1785- 2966- 300-- 64    10    6-    8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8.0 R= 5.0  094B6E  08 11 5B F5 02 01 CC 07 F9 06 96 0B 2C 01 40 40 0A 00 06 00 09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VACCINE CARRIER-NA</w:t>
      </w:r>
      <w:r>
        <w:rPr>
          <w:rFonts w:eastAsia="Courier New" w:cs="Courier New" w:ascii="Courier New" w:hAnsi="Courier New"/>
        </w:rPr>
        <w:t xml:space="preserve">     0---- 0---- 93 193 2432 57350 65478 18--- 65 40 6-    11    ??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F= 0.0 R= 0.0  094BDE  00 00 00 00 5D C1 80 09 06 E0 C6 FF 12 00 41 40 06 00 0B 00 2A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IRMA COMMAND SHIP-42</w:t>
      </w:r>
      <w:r>
        <w:rPr>
          <w:rFonts w:eastAsia="Courier New" w:cs="Courier New" w:ascii="Courier New" w:hAnsi="Courier New"/>
        </w:rPr>
        <w:t xml:space="preserve">   4360- 62811 2- 1- 1996- 1785- 2966- 320-- 66    10    6-    8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F= 8.0 R= 5.0  0953B8  08 11 5B F5 02 01 CC 07 F9 06 96 0B 40 01 42 40 0A 00 06 00 09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MANTIS-43</w:t>
      </w:r>
      <w:r>
        <w:rPr>
          <w:rFonts w:eastAsia="Courier New" w:cs="Courier New" w:ascii="Courier New" w:hAnsi="Courier New"/>
        </w:rPr>
        <w:t xml:space="preserve">              3270- 63901 4- 1- 915-- 749-- 1179- 480-- 67    8-    8-    6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F= 6.0 R= 3.0  095D02  C6 0C 9D F9 04 01 93 03 ED 02 9B 04 E0 01 43 40 08 00 08 00 07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GRIFFIN-44</w:t>
      </w:r>
      <w:r>
        <w:rPr>
          <w:rFonts w:eastAsia="Courier New" w:cs="Courier New" w:ascii="Courier New" w:hAnsi="Courier New"/>
        </w:rPr>
        <w:t xml:space="preserve">             2725- 63901 4- 1- 2425- 2184- 3403- 470-- 68    12    8-    8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5.0 R= 3.0  096254  A5 0A 9D F9 04 01 79 09 88 08 4B 0D D6 01 44 40 0C 00 08 00 09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>THARGOID TRANSPORT-45</w:t>
      </w:r>
      <w:r>
        <w:rPr>
          <w:rFonts w:eastAsia="Courier New" w:cs="Courier New" w:ascii="Courier New" w:hAnsi="Courier New"/>
        </w:rPr>
        <w:t xml:space="preserve">  10900 54636 0- 0- 15000 13000 15001 500-- 69    1-    0-    8T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0.1 R=20.1  0965C8  94 2A 6C D5 00 00 98 3A C8 32 99 3A F4 01 45 40 01 00 00 00 0E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YNX BULK CARRIER-46</w:t>
      </w:r>
      <w:r>
        <w:rPr>
          <w:rFonts w:eastAsia="Courier New" w:cs="Courier New" w:ascii="Courier New" w:hAnsi="Courier New"/>
        </w:rPr>
        <w:t xml:space="preserve">   1635- 64991 0- 0- 7200- 6000- 7228- 800-- 60    20    0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3.0 R= 1.0  0966DC  63 06 DF FD 00 00 20 1C 70 17 3C 1C 20 03 3C 40 14 00 00 00 02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ONG-RANGE CRUISER-47</w:t>
      </w:r>
      <w:r>
        <w:rPr>
          <w:rFonts w:eastAsia="Courier New" w:cs="Courier New" w:ascii="Courier New" w:hAnsi="Courier New"/>
        </w:rPr>
        <w:t xml:space="preserve">  0---- 0---- 1- 0- 16000 15000 16110 100-- 70    100   0-    2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0.0 R= 0.0  09697E  00 00 00 00 01 00 80 3E 98 3A EE 3E 64 00 46 40 64 00 00 00 02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>.IXI.-NA</w:t>
      </w:r>
      <w:r>
        <w:rPr>
          <w:rFonts w:eastAsia="Courier New" w:cs="Courier New" w:ascii="Courier New" w:hAnsi="Courier New"/>
        </w:rPr>
        <w:t xml:space="preserve">               NO RELIABLE DATA FOUND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orge Hoop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operh@ix.netcom.com</w:t>
      </w:r>
    </w:p>
    <w:sectPr>
      <w:type w:val="nextPage"/>
      <w:pgSz w:w="12240" w:h="15840"/>
      <w:pgMar w:left="1080" w:right="36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6T16:03:00Z</dcterms:created>
  <dc:creator>George Hooper</dc:creator>
  <dc:description>hooperh@ix.netcom.com</dc:description>
  <dc:language>en-US</dc:language>
  <cp:lastModifiedBy>George Hooper</cp:lastModifiedBy>
  <dcterms:modified xsi:type="dcterms:W3CDTF">1997-10-26T16:03:00Z</dcterms:modified>
  <cp:revision>2</cp:revision>
  <dc:subject/>
  <dc:title/>
</cp:coreProperties>
</file>