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22"/>
          <w:szCs w:val="22"/>
        </w:rPr>
        <w:t>FRONTIER - FIRST ENCOUNTERS  EQUIPMENT LISTING</w:t>
      </w:r>
    </w:p>
    <w:p>
      <w:pPr>
        <w:pStyle w:val="Normal"/>
        <w:jc w:val="center"/>
        <w:rPr>
          <w:rFonts w:ascii="Arial" w:hAnsi="Arial" w:eastAsia="Arial" w:cs="Arial"/>
          <w:b/>
          <w:b/>
          <w:bCs/>
        </w:rPr>
      </w:pPr>
      <w:r>
        <w:rPr>
          <w:rFonts w:eastAsia="Arial" w:cs="Arial" w:ascii="Arial" w:hAnsi="Arial"/>
          <w:b/>
          <w:bCs/>
        </w:rPr>
        <w:t>3.5in Disk  (English Release 1.1 -  Remastered)</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t xml:space="preserve">   </w:t>
      </w:r>
      <w:r>
        <w:rPr>
          <w:rFonts w:eastAsia="Arial" w:cs="Arial" w:ascii="Arial" w:hAnsi="Arial"/>
        </w:rPr>
        <w:t>This table allows you to change the Buy, Sell, Weight and Display values on the Shipyard Upgrade page. The first line are the displayed values in the game. A Display value entered on this line is the one to replace the current value, then the item will display in the game. The second line are the hex vaules as entered in the program, including their reverse order. The Buy and Sell values are multiplied by 9 to get the display value above it. The third line is the starting line address, followed by the suffix addresses which follow. For example, the address for the Weight of a KL760 Homing Missile is 0C1BB8. Note that the program will still determine what is displayed in each system.  There is also a limit to the number of items displayed, so adding new ones will usually require removal of current ones from the list.  Note that some items, like the Transmission jammer, makes a profit when you sell it back.</w:t>
      </w:r>
    </w:p>
    <w:p>
      <w:pPr>
        <w:pStyle w:val="Normal"/>
        <w:rPr>
          <w:rFonts w:ascii="Arial" w:hAnsi="Arial" w:eastAsia="Arial" w:cs="Arial"/>
          <w:b/>
          <w:b/>
          <w:bCs/>
        </w:rPr>
      </w:pPr>
      <w:r>
        <w:rPr>
          <w:rFonts w:eastAsia="Arial" w:cs="Arial" w:ascii="Arial" w:hAnsi="Arial"/>
          <w:b/>
          <w:bCs/>
        </w:rPr>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b/>
          <w:b/>
          <w:bCs/>
        </w:rPr>
      </w:pPr>
      <w:r>
        <w:rPr>
          <w:rFonts w:eastAsia="Arial" w:cs="Arial" w:ascii="Arial" w:hAnsi="Arial"/>
          <w:b/>
          <w:bCs/>
        </w:rPr>
        <w:t>Item</w:t>
        <w:tab/>
        <w:t>Buy</w:t>
        <w:tab/>
        <w:t>Sell</w:t>
        <w:tab/>
        <w:t>Wt</w:t>
        <w:tab/>
        <w:t>ID</w:t>
        <w:tab/>
        <w:t>Dis</w:t>
        <w:tab/>
        <w:t>Item</w:t>
        <w:tab/>
        <w:t>Buy</w:t>
        <w:tab/>
        <w:t>Sell</w:t>
        <w:tab/>
        <w:t>Wt</w:t>
        <w:tab/>
        <w:t>ID</w:t>
        <w:tab/>
        <w:t>Dis</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b/>
          <w:b/>
          <w:bCs/>
        </w:rPr>
      </w:pPr>
      <w:r>
        <w:rPr>
          <w:rFonts w:eastAsia="Arial" w:cs="Arial" w:ascii="Arial" w:hAnsi="Arial"/>
          <w:b/>
          <w:bCs/>
          <w:u w:val="single"/>
        </w:rPr>
        <w:t>______________________x9____x9______________</w:t>
      </w:r>
      <w:r>
        <w:rPr>
          <w:rFonts w:eastAsia="Arial" w:cs="Arial" w:ascii="Arial" w:hAnsi="Arial"/>
          <w:b/>
          <w:bCs/>
        </w:rPr>
        <w:tab/>
      </w:r>
      <w:r>
        <w:rPr>
          <w:rFonts w:eastAsia="Arial" w:cs="Arial" w:ascii="Arial" w:hAnsi="Arial"/>
          <w:b/>
          <w:bCs/>
          <w:u w:val="single"/>
        </w:rPr>
        <w:t>______________________x9____x9______________</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XB13 Dummy Prox. Mine</w:t>
        <w:tab/>
        <w:t>9</w:t>
        <w:tab/>
        <w:t>9</w:t>
        <w:tab/>
        <w:t>1</w:t>
        <w:tab/>
        <w:tab/>
        <w:t>3A</w:t>
        <w:tab/>
        <w:t>Navigation computer</w:t>
        <w:tab/>
        <w:t>162</w:t>
        <w:tab/>
        <w:t>135</w:t>
        <w:tab/>
        <w:t>0</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01 00</w:t>
        <w:tab/>
        <w:t>01 00</w:t>
        <w:tab/>
        <w:t>01 00</w:t>
        <w:tab/>
        <w:t>C0</w:t>
        <w:tab/>
        <w:t>FF</w:t>
        <w:tab/>
        <w:tab/>
        <w:t>12 00</w:t>
        <w:tab/>
        <w:t>0F 00</w:t>
        <w:tab/>
        <w:t>00 00</w:t>
        <w:tab/>
        <w:t>15</w:t>
        <w:tab/>
        <w:t>9C</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BB0</w:t>
        <w:tab/>
        <w:t>B0</w:t>
        <w:tab/>
        <w:t>B4</w:t>
        <w:tab/>
        <w:t>B8</w:t>
        <w:tab/>
        <w:t>C2</w:t>
        <w:tab/>
        <w:t>C3</w:t>
      </w:r>
      <w:r>
        <w:rPr>
          <w:rFonts w:eastAsia="Arial" w:cs="Arial" w:ascii="Arial" w:hAnsi="Arial"/>
        </w:rPr>
        <w:tab/>
      </w:r>
      <w:r>
        <w:rPr>
          <w:rFonts w:eastAsia="Arial" w:cs="Arial" w:ascii="Arial" w:hAnsi="Arial"/>
          <w:u w:val="single"/>
        </w:rPr>
        <w:t>0C1D10</w:t>
        <w:tab/>
        <w:t>10</w:t>
        <w:tab/>
        <w:t>14</w:t>
        <w:tab/>
        <w:t>18</w:t>
        <w:tab/>
        <w:t>22</w:t>
        <w:tab/>
        <w:t>23</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XB74 Proximity Mine</w:t>
        <w:tab/>
        <w:t>27</w:t>
        <w:tab/>
        <w:t>27</w:t>
        <w:tab/>
        <w:t>1</w:t>
        <w:tab/>
        <w:tab/>
        <w:tab/>
        <w:t>Combat computer</w:t>
        <w:tab/>
        <w:t>270</w:t>
        <w:tab/>
        <w:t>225</w:t>
        <w:tab/>
        <w:t>0</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03 00</w:t>
        <w:tab/>
        <w:t>03 00</w:t>
        <w:tab/>
        <w:t>01 00</w:t>
        <w:tab/>
        <w:t>C1</w:t>
        <w:tab/>
        <w:t>3A</w:t>
        <w:tab/>
        <w:tab/>
        <w:t>1E 00</w:t>
        <w:tab/>
        <w:t>19 00</w:t>
        <w:tab/>
        <w:t>00 00</w:t>
        <w:tab/>
        <w:t>16</w:t>
        <w:tab/>
        <w:t>D7</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BC0</w:t>
        <w:tab/>
        <w:t>C6</w:t>
        <w:tab/>
        <w:t>CA</w:t>
        <w:tab/>
        <w:t>CE</w:t>
        <w:tab/>
        <w:t>D8</w:t>
        <w:tab/>
        <w:t>D9</w:t>
      </w:r>
      <w:r>
        <w:rPr>
          <w:rFonts w:eastAsia="Arial" w:cs="Arial" w:ascii="Arial" w:hAnsi="Arial"/>
        </w:rPr>
        <w:tab/>
      </w:r>
      <w:r>
        <w:rPr>
          <w:rFonts w:eastAsia="Arial" w:cs="Arial" w:ascii="Arial" w:hAnsi="Arial"/>
          <w:u w:val="single"/>
        </w:rPr>
        <w:t>0C1D20</w:t>
        <w:tab/>
        <w:t>26</w:t>
        <w:tab/>
        <w:t>2A</w:t>
        <w:tab/>
        <w:t>2E</w:t>
        <w:tab/>
        <w:t>38</w:t>
        <w:tab/>
        <w:t>39</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KL760 Homing Missile</w:t>
        <w:tab/>
        <w:t>45</w:t>
        <w:tab/>
        <w:t>45</w:t>
        <w:tab/>
        <w:t>1</w:t>
        <w:tab/>
        <w:tab/>
        <w:tab/>
        <w:t>Laser Cooling Booster</w:t>
        <w:tab/>
        <w:t>360</w:t>
        <w:tab/>
        <w:t>315</w:t>
        <w:tab/>
        <w:t>1</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05 00</w:t>
        <w:tab/>
        <w:t>05 00</w:t>
        <w:tab/>
        <w:t>01 00</w:t>
        <w:tab/>
        <w:t>82</w:t>
        <w:tab/>
        <w:t>62</w:t>
        <w:tab/>
        <w:tab/>
        <w:t>28 00</w:t>
        <w:tab/>
        <w:t>23 00</w:t>
        <w:tab/>
        <w:t>01 00</w:t>
        <w:tab/>
        <w:t>10</w:t>
        <w:tab/>
        <w:t>9C</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BD0</w:t>
        <w:tab/>
        <w:t>DC</w:t>
        <w:tab/>
        <w:t>E0</w:t>
        <w:tab/>
        <w:t>E4</w:t>
        <w:tab/>
        <w:t>EE</w:t>
        <w:tab/>
        <w:t>EF</w:t>
      </w:r>
      <w:r>
        <w:rPr>
          <w:rFonts w:eastAsia="Arial" w:cs="Arial" w:ascii="Arial" w:hAnsi="Arial"/>
        </w:rPr>
        <w:tab/>
      </w:r>
      <w:r>
        <w:rPr>
          <w:rFonts w:eastAsia="Arial" w:cs="Arial" w:ascii="Arial" w:hAnsi="Arial"/>
          <w:u w:val="single"/>
        </w:rPr>
        <w:t>0C1D30</w:t>
        <w:tab/>
        <w:t>3C</w:t>
        <w:tab/>
        <w:t>40</w:t>
        <w:tab/>
        <w:t>44</w:t>
        <w:tab/>
        <w:t>4E</w:t>
        <w:tab/>
        <w:t>4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LV111 Smart Missile</w:t>
        <w:tab/>
        <w:t>63</w:t>
        <w:tab/>
        <w:t>63</w:t>
        <w:tab/>
        <w:t>1</w:t>
        <w:tab/>
        <w:tab/>
        <w:tab/>
        <w:t>Cargo Bay Life Support</w:t>
        <w:tab/>
        <w:t>540</w:t>
        <w:tab/>
        <w:t>450</w:t>
        <w:tab/>
        <w:t>1</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07 00</w:t>
        <w:tab/>
        <w:t>07 00</w:t>
        <w:tab/>
        <w:t>01 00</w:t>
        <w:tab/>
        <w:t>83</w:t>
        <w:tab/>
        <w:t>C4</w:t>
        <w:tab/>
        <w:tab/>
        <w:t>3C 00</w:t>
        <w:tab/>
        <w:t>32 00</w:t>
        <w:tab/>
        <w:t>01 00</w:t>
        <w:tab/>
        <w:t>01</w:t>
        <w:tab/>
        <w:t>27</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BF0</w:t>
        <w:tab/>
        <w:t>F2</w:t>
        <w:tab/>
        <w:t>F6</w:t>
        <w:tab/>
        <w:t>FA</w:t>
        <w:tab/>
        <w:t>04</w:t>
        <w:tab/>
        <w:t>05</w:t>
      </w:r>
      <w:r>
        <w:rPr>
          <w:rFonts w:eastAsia="Arial" w:cs="Arial" w:ascii="Arial" w:hAnsi="Arial"/>
        </w:rPr>
        <w:tab/>
      </w:r>
      <w:r>
        <w:rPr>
          <w:rFonts w:eastAsia="Arial" w:cs="Arial" w:ascii="Arial" w:hAnsi="Arial"/>
          <w:u w:val="single"/>
        </w:rPr>
        <w:t>0C1D50</w:t>
        <w:tab/>
        <w:t>52</w:t>
        <w:tab/>
        <w:t>56</w:t>
        <w:tab/>
        <w:t>5A</w:t>
        <w:tab/>
        <w:t>64</w:t>
        <w:tab/>
        <w:t>65</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NN500 Naval missile</w:t>
        <w:tab/>
        <w:t>90</w:t>
        <w:tab/>
        <w:t>90</w:t>
        <w:tab/>
        <w:t>1</w:t>
        <w:tab/>
        <w:tab/>
        <w:tab/>
        <w:t>Scanner</w:t>
        <w:tab/>
        <w:t>630</w:t>
        <w:tab/>
        <w:t>495</w:t>
        <w:tab/>
        <w:t>1</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0A 00</w:t>
        <w:tab/>
        <w:t>0A 00</w:t>
        <w:tab/>
        <w:t>01 00</w:t>
        <w:tab/>
        <w:t>84</w:t>
        <w:tab/>
        <w:t>EB</w:t>
        <w:tab/>
        <w:tab/>
        <w:t>46 00</w:t>
        <w:tab/>
        <w:t>37 00</w:t>
        <w:tab/>
        <w:t>01 00</w:t>
        <w:tab/>
        <w:t>02</w:t>
        <w:tab/>
        <w:t>4E</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pPr>
      <w:r>
        <w:rPr>
          <w:rFonts w:eastAsia="Arial" w:cs="Arial" w:ascii="Arial" w:hAnsi="Arial"/>
          <w:u w:val="single"/>
        </w:rPr>
        <w:t>0C1C00</w:t>
        <w:tab/>
        <w:t>08</w:t>
        <w:tab/>
        <w:t>0C</w:t>
        <w:tab/>
        <w:t>10</w:t>
        <w:tab/>
        <w:t>1A</w:t>
        <w:tab/>
        <w:t>1B</w:t>
      </w:r>
      <w:r>
        <w:rPr>
          <w:rFonts w:eastAsia="Arial" w:cs="Arial" w:ascii="Arial" w:hAnsi="Arial"/>
        </w:rPr>
        <w:tab/>
      </w:r>
      <w:r>
        <w:rPr>
          <w:rFonts w:eastAsia="Arial" w:cs="Arial" w:ascii="Arial" w:hAnsi="Arial"/>
          <w:u w:val="single"/>
        </w:rPr>
        <w:t>0C1D60</w:t>
        <w:tab/>
        <w:t>68</w:t>
        <w:tab/>
        <w:t>6C</w:t>
        <w:tab/>
        <w:t>70</w:t>
        <w:tab/>
        <w:t>7A</w:t>
        <w:tab/>
        <w:t>7B</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MV1 Assault Missile</w:t>
        <w:tab/>
        <w:t>117</w:t>
        <w:tab/>
        <w:t>117</w:t>
        <w:tab/>
        <w:t>1</w:t>
        <w:tab/>
        <w:tab/>
        <w:tab/>
        <w:t>1 MW Pulse Laser</w:t>
        <w:tab/>
        <w:t>810</w:t>
        <w:tab/>
        <w:t>630</w:t>
        <w:tab/>
        <w:t>1</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0D 00</w:t>
        <w:tab/>
        <w:t>0D 00</w:t>
        <w:tab/>
        <w:t>01 00</w:t>
        <w:tab/>
        <w:t>85</w:t>
        <w:tab/>
        <w:t>EB</w:t>
        <w:tab/>
        <w:tab/>
        <w:t>5A 00</w:t>
        <w:tab/>
        <w:t>46 00</w:t>
        <w:tab/>
        <w:t>01 00</w:t>
        <w:tab/>
        <w:t>88</w:t>
        <w:tab/>
        <w:t>4E</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pPr>
      <w:r>
        <w:rPr>
          <w:rFonts w:eastAsia="Arial" w:cs="Arial" w:ascii="Arial" w:hAnsi="Arial"/>
          <w:u w:val="single"/>
        </w:rPr>
        <w:t>0C1C10</w:t>
        <w:tab/>
        <w:t>1E</w:t>
        <w:tab/>
        <w:t>22</w:t>
        <w:tab/>
        <w:t>26</w:t>
        <w:tab/>
        <w:t>30</w:t>
        <w:tab/>
        <w:t>31</w:t>
      </w:r>
      <w:r>
        <w:rPr>
          <w:rFonts w:eastAsia="Arial" w:cs="Arial" w:ascii="Arial" w:hAnsi="Arial"/>
        </w:rPr>
        <w:tab/>
      </w:r>
      <w:r>
        <w:rPr>
          <w:rFonts w:eastAsia="Arial" w:cs="Arial" w:ascii="Arial" w:hAnsi="Arial"/>
          <w:u w:val="single"/>
        </w:rPr>
        <w:t>0C1D70</w:t>
        <w:tab/>
        <w:t>7E</w:t>
        <w:tab/>
        <w:t>82</w:t>
        <w:tab/>
        <w:t>86</w:t>
        <w:tab/>
        <w:t>90</w:t>
        <w:tab/>
        <w:t>91</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MV2 Assault Missile</w:t>
        <w:tab/>
        <w:t>144</w:t>
        <w:tab/>
        <w:t>144</w:t>
        <w:tab/>
        <w:t>1</w:t>
        <w:tab/>
        <w:tab/>
        <w:tab/>
        <w:t>Radar Mapper</w:t>
        <w:tab/>
        <w:t>900</w:t>
        <w:tab/>
        <w:t>810</w:t>
        <w:tab/>
        <w:t>1</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10 00</w:t>
        <w:tab/>
        <w:t>10 00</w:t>
        <w:tab/>
        <w:t>01 00</w:t>
        <w:tab/>
        <w:t>86 EB</w:t>
        <w:tab/>
        <w:tab/>
        <w:t>64 00</w:t>
        <w:tab/>
        <w:t>5A 00</w:t>
        <w:tab/>
        <w:t>01 00</w:t>
        <w:tab/>
        <w:t>06</w:t>
        <w:tab/>
        <w:t>B0</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C30</w:t>
        <w:tab/>
        <w:t>34</w:t>
        <w:tab/>
        <w:t>38</w:t>
        <w:tab/>
        <w:t>3C</w:t>
        <w:tab/>
        <w:t>46</w:t>
        <w:tab/>
        <w:t>47</w:t>
      </w:r>
      <w:r>
        <w:rPr>
          <w:rFonts w:eastAsia="Arial" w:cs="Arial" w:ascii="Arial" w:hAnsi="Arial"/>
        </w:rPr>
        <w:tab/>
      </w:r>
      <w:r>
        <w:rPr>
          <w:rFonts w:eastAsia="Arial" w:cs="Arial" w:ascii="Arial" w:hAnsi="Arial"/>
          <w:u w:val="single"/>
        </w:rPr>
        <w:t>0C1D90</w:t>
        <w:tab/>
        <w:t>94</w:t>
        <w:tab/>
        <w:t>98</w:t>
        <w:tab/>
        <w:t>9C</w:t>
        <w:tab/>
        <w:t>A6</w:t>
        <w:tab/>
        <w:t>A7</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Thargoid Missile</w:t>
        <w:tab/>
        <w:t>180</w:t>
        <w:tab/>
        <w:t>180</w:t>
        <w:tab/>
        <w:t>1</w:t>
        <w:tab/>
        <w:tab/>
        <w:t>D7</w:t>
        <w:tab/>
        <w:t>E.C.M. System</w:t>
        <w:tab/>
        <w:t>1080</w:t>
        <w:tab/>
        <w:t>900</w:t>
        <w:tab/>
        <w:t>2</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14 00</w:t>
        <w:tab/>
        <w:t>14 00</w:t>
        <w:tab/>
        <w:t>01 00</w:t>
        <w:tab/>
        <w:t>87</w:t>
        <w:tab/>
        <w:t>FF</w:t>
        <w:tab/>
        <w:tab/>
        <w:t>78 00</w:t>
        <w:tab/>
        <w:t>64 00</w:t>
        <w:tab/>
        <w:t>02 00</w:t>
        <w:tab/>
        <w:t>03</w:t>
        <w:tab/>
        <w:t>B0</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C50</w:t>
        <w:tab/>
        <w:t>60</w:t>
        <w:tab/>
        <w:t>64</w:t>
        <w:tab/>
        <w:t>52</w:t>
        <w:tab/>
        <w:t>5C</w:t>
        <w:tab/>
        <w:t>5D</w:t>
      </w:r>
      <w:r>
        <w:rPr>
          <w:rFonts w:eastAsia="Arial" w:cs="Arial" w:ascii="Arial" w:hAnsi="Arial"/>
        </w:rPr>
        <w:tab/>
      </w:r>
      <w:r>
        <w:rPr>
          <w:rFonts w:eastAsia="Arial" w:cs="Arial" w:ascii="Arial" w:hAnsi="Arial"/>
          <w:u w:val="single"/>
        </w:rPr>
        <w:t>0C1DA0</w:t>
        <w:tab/>
        <w:t>AA</w:t>
        <w:tab/>
        <w:t>AE</w:t>
        <w:tab/>
        <w:t>B2</w:t>
        <w:tab/>
        <w:t>BC</w:t>
        <w:tab/>
        <w:t>BD</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Mycoid Missile</w:t>
        <w:tab/>
        <w:t>9000</w:t>
        <w:tab/>
        <w:t>0</w:t>
        <w:tab/>
        <w:t>1</w:t>
        <w:tab/>
        <w:tab/>
        <w:t>D7</w:t>
        <w:tab/>
        <w:t>Automatic Pilot</w:t>
        <w:tab/>
        <w:t>1260</w:t>
        <w:tab/>
        <w:t>1080</w:t>
        <w:tab/>
        <w:t>1</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E8 03</w:t>
        <w:tab/>
        <w:t>00 00</w:t>
        <w:tab/>
        <w:t>01 00</w:t>
        <w:tab/>
        <w:t>88</w:t>
        <w:tab/>
        <w:t>FF</w:t>
        <w:tab/>
        <w:tab/>
        <w:t>8C 00</w:t>
        <w:tab/>
        <w:t>78 00</w:t>
        <w:tab/>
        <w:t>01 00</w:t>
        <w:tab/>
        <w:t>05</w:t>
        <w:tab/>
        <w:t>75</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C60</w:t>
        <w:tab/>
        <w:t>60</w:t>
        <w:tab/>
        <w:t>64</w:t>
        <w:tab/>
        <w:t>68</w:t>
        <w:tab/>
        <w:t>72</w:t>
        <w:tab/>
        <w:t>73</w:t>
      </w:r>
      <w:r>
        <w:rPr>
          <w:rFonts w:eastAsia="Arial" w:cs="Arial" w:ascii="Arial" w:hAnsi="Arial"/>
        </w:rPr>
        <w:tab/>
      </w:r>
      <w:r>
        <w:rPr>
          <w:rFonts w:eastAsia="Arial" w:cs="Arial" w:ascii="Arial" w:hAnsi="Arial"/>
          <w:u w:val="single"/>
        </w:rPr>
        <w:t>0C1DC0</w:t>
        <w:tab/>
        <w:t>C0</w:t>
        <w:tab/>
        <w:t>C4</w:t>
        <w:tab/>
        <w:t>C8</w:t>
        <w:tab/>
        <w:t>D2</w:t>
        <w:tab/>
        <w:t>D3</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Nuclear Missile</w:t>
        <w:tab/>
        <w:t>9000</w:t>
        <w:tab/>
        <w:t>0</w:t>
        <w:tab/>
        <w:t>1</w:t>
        <w:tab/>
        <w:tab/>
        <w:t>D7</w:t>
        <w:tab/>
        <w:t>Extra Passenger Cabin</w:t>
        <w:tab/>
        <w:t>1350</w:t>
        <w:tab/>
        <w:t>900</w:t>
        <w:tab/>
        <w:t>5</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E8 03</w:t>
        <w:tab/>
        <w:t>00 00</w:t>
        <w:tab/>
        <w:t>01 00</w:t>
        <w:tab/>
        <w:t>89</w:t>
        <w:tab/>
        <w:t>FF</w:t>
        <w:tab/>
        <w:tab/>
        <w:t>96 00</w:t>
        <w:tab/>
        <w:t>64 00</w:t>
        <w:tab/>
        <w:t>05 00</w:t>
        <w:tab/>
        <w:t>00</w:t>
        <w:tab/>
        <w:t>13</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C70</w:t>
        <w:tab/>
        <w:t>76</w:t>
        <w:tab/>
        <w:t>7A</w:t>
        <w:tab/>
        <w:t>7E</w:t>
        <w:tab/>
        <w:t>88</w:t>
        <w:tab/>
        <w:t>89</w:t>
      </w:r>
      <w:r>
        <w:rPr>
          <w:rFonts w:eastAsia="Arial" w:cs="Arial" w:ascii="Arial" w:hAnsi="Arial"/>
        </w:rPr>
        <w:tab/>
      </w:r>
      <w:r>
        <w:rPr>
          <w:rFonts w:eastAsia="Arial" w:cs="Arial" w:ascii="Arial" w:hAnsi="Arial"/>
          <w:u w:val="single"/>
        </w:rPr>
        <w:t>0C1DD0</w:t>
        <w:tab/>
        <w:t>D6</w:t>
        <w:tab/>
        <w:t>DA</w:t>
        <w:tab/>
        <w:t>DE</w:t>
        <w:tab/>
        <w:t>E8</w:t>
        <w:tab/>
        <w:t>E9</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Missile Viewer</w:t>
        <w:tab/>
        <w:t>45</w:t>
        <w:tab/>
        <w:t>45</w:t>
        <w:tab/>
        <w:t>0</w:t>
        <w:tab/>
        <w:tab/>
        <w:tab/>
        <w:t>Hyperspace Cloud Anal.</w:t>
        <w:tab/>
        <w:t>1575</w:t>
        <w:tab/>
        <w:t>1350</w:t>
        <w:tab/>
        <w:t>1</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05 00</w:t>
        <w:tab/>
        <w:t>05 00</w:t>
        <w:tab/>
        <w:t>00 00</w:t>
        <w:tab/>
        <w:t>19</w:t>
        <w:tab/>
        <w:t>D7</w:t>
        <w:tab/>
        <w:tab/>
        <w:t>AF 00</w:t>
        <w:tab/>
        <w:t>96 00</w:t>
        <w:tab/>
        <w:t>01 00</w:t>
        <w:tab/>
        <w:t>08</w:t>
        <w:tab/>
        <w:t>C4</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C80</w:t>
        <w:tab/>
        <w:t>8C</w:t>
        <w:tab/>
        <w:t>90</w:t>
        <w:tab/>
        <w:t>94</w:t>
        <w:tab/>
        <w:t>9E</w:t>
        <w:tab/>
        <w:t>9F</w:t>
      </w:r>
      <w:r>
        <w:rPr>
          <w:rFonts w:eastAsia="Arial" w:cs="Arial" w:ascii="Arial" w:hAnsi="Arial"/>
        </w:rPr>
        <w:tab/>
      </w:r>
      <w:r>
        <w:rPr>
          <w:rFonts w:eastAsia="Arial" w:cs="Arial" w:ascii="Arial" w:hAnsi="Arial"/>
          <w:u w:val="single"/>
        </w:rPr>
        <w:t>0C1DE0</w:t>
        <w:tab/>
        <w:t>EC</w:t>
        <w:tab/>
        <w:t>F0</w:t>
        <w:tab/>
        <w:t>F4</w:t>
        <w:tab/>
        <w:t>FE</w:t>
        <w:tab/>
        <w:t>F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uto targetter</w:t>
        <w:tab/>
        <w:t>72</w:t>
        <w:tab/>
        <w:t>45</w:t>
        <w:tab/>
        <w:t>0</w:t>
        <w:tab/>
        <w:tab/>
        <w:tab/>
        <w:t>Shield Generator</w:t>
        <w:tab/>
        <w:t>2250</w:t>
        <w:tab/>
        <w:t>1800</w:t>
        <w:tab/>
        <w:t>4</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08 00</w:t>
        <w:tab/>
        <w:t>05 00</w:t>
        <w:tab/>
        <w:t>00 00</w:t>
        <w:tab/>
        <w:t>17</w:t>
        <w:tab/>
        <w:t>B0</w:t>
        <w:tab/>
        <w:tab/>
        <w:t>FA 00</w:t>
        <w:tab/>
        <w:t>C8 00</w:t>
        <w:tab/>
        <w:t>04 00</w:t>
        <w:tab/>
        <w:t>00</w:t>
        <w:tab/>
        <w:t>9C</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CA0</w:t>
        <w:tab/>
        <w:t>A2</w:t>
        <w:tab/>
        <w:t>A6</w:t>
        <w:tab/>
        <w:t>AA</w:t>
        <w:tab/>
        <w:t>B4</w:t>
        <w:tab/>
        <w:t>B5</w:t>
      </w:r>
      <w:r>
        <w:rPr>
          <w:rFonts w:eastAsia="Arial" w:cs="Arial" w:ascii="Arial" w:hAnsi="Arial"/>
        </w:rPr>
        <w:tab/>
      </w:r>
      <w:r>
        <w:rPr>
          <w:rFonts w:eastAsia="Arial" w:cs="Arial" w:ascii="Arial" w:hAnsi="Arial"/>
          <w:u w:val="single"/>
        </w:rPr>
        <w:t>0C1E00</w:t>
        <w:tab/>
        <w:t>02</w:t>
        <w:tab/>
        <w:t>06</w:t>
        <w:tab/>
        <w:t>0A</w:t>
        <w:tab/>
        <w:t>14</w:t>
        <w:tab/>
        <w:t>15</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Chaff Dispenser</w:t>
        <w:tab/>
        <w:t>72</w:t>
        <w:tab/>
        <w:t>63</w:t>
        <w:tab/>
        <w:t>1</w:t>
        <w:tab/>
        <w:tab/>
        <w:tab/>
        <w:t>5 MW Pulse Laser</w:t>
        <w:tab/>
        <w:t>2700</w:t>
        <w:tab/>
        <w:t>2430</w:t>
        <w:tab/>
        <w:t>3</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08 00</w:t>
        <w:tab/>
        <w:t>07 00</w:t>
        <w:tab/>
        <w:t>01 00</w:t>
        <w:tab/>
        <w:t>1B</w:t>
        <w:tab/>
        <w:t>62</w:t>
        <w:tab/>
        <w:tab/>
        <w:t>2C 01</w:t>
        <w:tab/>
        <w:t>0E 01</w:t>
        <w:tab/>
        <w:t>03 00</w:t>
        <w:tab/>
        <w:t>91</w:t>
        <w:tab/>
        <w:t>75</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pPr>
      <w:r>
        <w:rPr>
          <w:rFonts w:eastAsia="Arial" w:cs="Arial" w:ascii="Arial" w:hAnsi="Arial"/>
          <w:u w:val="single"/>
        </w:rPr>
        <w:t>0C1CB0</w:t>
        <w:tab/>
        <w:t>B8</w:t>
        <w:tab/>
        <w:t>BC</w:t>
        <w:tab/>
        <w:t>C0</w:t>
        <w:tab/>
        <w:t>CA</w:t>
        <w:tab/>
        <w:t>CB</w:t>
      </w:r>
      <w:r>
        <w:rPr>
          <w:rFonts w:eastAsia="Arial" w:cs="Arial" w:ascii="Arial" w:hAnsi="Arial"/>
        </w:rPr>
        <w:tab/>
      </w:r>
      <w:r>
        <w:rPr>
          <w:rFonts w:eastAsia="Arial" w:cs="Arial" w:ascii="Arial" w:hAnsi="Arial"/>
          <w:u w:val="single"/>
        </w:rPr>
        <w:t>0C1E10</w:t>
        <w:tab/>
        <w:t>18</w:t>
        <w:tab/>
        <w:t>1C</w:t>
        <w:tab/>
        <w:t>20</w:t>
        <w:tab/>
        <w:t>2A</w:t>
        <w:tab/>
        <w:t>2B</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New Equipment 4</w:t>
        <w:tab/>
        <w:t>81</w:t>
        <w:tab/>
        <w:t>72</w:t>
        <w:tab/>
        <w:t>9</w:t>
        <w:tab/>
        <w:tab/>
        <w:t>62</w:t>
        <w:tab/>
        <w:t>Fuel Scoop</w:t>
        <w:tab/>
        <w:t>3150</w:t>
        <w:tab/>
        <w:t>1800</w:t>
        <w:tab/>
        <w:t>6</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09 00</w:t>
        <w:tab/>
        <w:t>08 00</w:t>
        <w:tab/>
        <w:t>00 00</w:t>
        <w:tab/>
        <w:t>1C</w:t>
        <w:tab/>
        <w:t>FF</w:t>
        <w:tab/>
        <w:tab/>
        <w:t>5E 01</w:t>
        <w:tab/>
        <w:t>C8 00</w:t>
        <w:tab/>
        <w:t>06 00</w:t>
        <w:tab/>
        <w:t>04</w:t>
        <w:tab/>
        <w:t>4E</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CC0</w:t>
        <w:tab/>
        <w:t>CE</w:t>
        <w:tab/>
        <w:t>D2</w:t>
        <w:tab/>
        <w:t>D6</w:t>
        <w:tab/>
        <w:t>E0</w:t>
        <w:tab/>
        <w:t>E1</w:t>
      </w:r>
      <w:r>
        <w:rPr>
          <w:rFonts w:eastAsia="Arial" w:cs="Arial" w:ascii="Arial" w:hAnsi="Arial"/>
        </w:rPr>
        <w:tab/>
      </w:r>
      <w:r>
        <w:rPr>
          <w:rFonts w:eastAsia="Arial" w:cs="Arial" w:ascii="Arial" w:hAnsi="Arial"/>
          <w:u w:val="single"/>
        </w:rPr>
        <w:t>0C1E20</w:t>
        <w:tab/>
        <w:t>2E</w:t>
        <w:tab/>
        <w:t>32</w:t>
        <w:tab/>
        <w:t>36</w:t>
        <w:tab/>
        <w:t>40</w:t>
        <w:tab/>
        <w:t>41</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uto Refueller</w:t>
        <w:tab/>
        <w:t>90</w:t>
        <w:tab/>
        <w:t>72</w:t>
        <w:tab/>
        <w:t>1</w:t>
        <w:tab/>
        <w:tab/>
        <w:tab/>
        <w:t>Cargo Scoop Conversion</w:t>
        <w:tab/>
        <w:t>3600</w:t>
        <w:tab/>
        <w:t>2700</w:t>
        <w:tab/>
        <w:t>2</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0A 00</w:t>
        <w:tab/>
        <w:t>08 00</w:t>
        <w:tab/>
        <w:t>01 00</w:t>
        <w:tab/>
        <w:t>11</w:t>
        <w:tab/>
        <w:t>89</w:t>
        <w:tab/>
        <w:tab/>
        <w:t>90 01</w:t>
        <w:tab/>
        <w:t>2C 01</w:t>
        <w:tab/>
        <w:t>02 00</w:t>
        <w:tab/>
        <w:t>0D</w:t>
        <w:tab/>
        <w:t>62</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CE0</w:t>
        <w:tab/>
        <w:t>E4</w:t>
        <w:tab/>
        <w:t>E8</w:t>
        <w:tab/>
        <w:t>EC</w:t>
        <w:tab/>
        <w:t>F6</w:t>
        <w:tab/>
        <w:t>F7</w:t>
      </w:r>
      <w:r>
        <w:rPr>
          <w:rFonts w:eastAsia="Arial" w:cs="Arial" w:ascii="Arial" w:hAnsi="Arial"/>
        </w:rPr>
        <w:tab/>
      </w:r>
      <w:r>
        <w:rPr>
          <w:rFonts w:eastAsia="Arial" w:cs="Arial" w:ascii="Arial" w:hAnsi="Arial"/>
          <w:u w:val="single"/>
        </w:rPr>
        <w:t>0C1E40</w:t>
        <w:tab/>
        <w:t>44</w:t>
        <w:tab/>
        <w:t>48</w:t>
        <w:tab/>
        <w:t>4C</w:t>
        <w:tab/>
        <w:t>56</w:t>
        <w:tab/>
        <w:t>57</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tmospheric Shielding</w:t>
        <w:tab/>
        <w:t>180</w:t>
        <w:tab/>
        <w:t>90</w:t>
        <w:tab/>
        <w:t>1</w:t>
        <w:tab/>
        <w:tab/>
        <w:tab/>
        <w:t>Interplanetary Drive</w:t>
        <w:tab/>
        <w:t>4500</w:t>
        <w:tab/>
        <w:t>4050</w:t>
        <w:tab/>
        <w:t>4</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14 00</w:t>
        <w:tab/>
        <w:t>0A 00</w:t>
        <w:tab/>
        <w:t>01 00</w:t>
        <w:tab/>
        <w:t>0E</w:t>
        <w:tab/>
        <w:t>3A</w:t>
        <w:tab/>
        <w:tab/>
        <w:t>F4 01</w:t>
        <w:tab/>
        <w:t>C2 01</w:t>
        <w:tab/>
        <w:t>04 00</w:t>
        <w:tab/>
        <w:t>01</w:t>
        <w:tab/>
        <w:t>62</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0C1CF0</w:t>
        <w:tab/>
        <w:t>F9</w:t>
        <w:tab/>
        <w:t>FE</w:t>
        <w:tab/>
        <w:t>02</w:t>
        <w:tab/>
        <w:t>0C</w:t>
        <w:tab/>
        <w:t>0D</w:t>
        <w:tab/>
        <w:t>0C1E50</w:t>
        <w:tab/>
        <w:t>5A</w:t>
        <w:tab/>
        <w:t>5E</w:t>
        <w:tab/>
        <w:t>62</w:t>
        <w:tab/>
        <w:t>6C</w:t>
        <w:tab/>
        <w:t>6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sz w:val="22"/>
          <w:szCs w:val="22"/>
        </w:rPr>
        <w:t>FRONTIER - FIRST ENCOUNTERS  EQUIPMENT LISTING</w:t>
      </w:r>
    </w:p>
    <w:p>
      <w:pPr>
        <w:pStyle w:val="Normal"/>
        <w:jc w:val="center"/>
        <w:rPr>
          <w:rFonts w:ascii="Arial" w:hAnsi="Arial" w:eastAsia="Arial" w:cs="Arial"/>
          <w:b/>
          <w:b/>
          <w:bCs/>
        </w:rPr>
      </w:pPr>
      <w:r>
        <w:rPr>
          <w:rFonts w:eastAsia="Arial" w:cs="Arial" w:ascii="Arial" w:hAnsi="Arial"/>
          <w:b/>
          <w:bCs/>
        </w:rPr>
        <w:t>3.5in Disk  (English Release 1.1 -  Remastered)</w:t>
      </w:r>
    </w:p>
    <w:p>
      <w:pPr>
        <w:pStyle w:val="Normal"/>
        <w:rPr>
          <w:rFonts w:ascii="Arial" w:hAnsi="Arial" w:eastAsia="Arial" w:cs="Arial"/>
          <w:b/>
          <w:b/>
          <w:bCs/>
        </w:rPr>
      </w:pPr>
      <w:r>
        <w:rPr>
          <w:rFonts w:eastAsia="Arial" w:cs="Arial" w:ascii="Arial" w:hAnsi="Arial"/>
          <w:b/>
          <w:bCs/>
        </w:rPr>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b/>
          <w:b/>
          <w:bCs/>
        </w:rPr>
      </w:pPr>
      <w:r>
        <w:rPr>
          <w:rFonts w:eastAsia="Arial" w:cs="Arial" w:ascii="Arial" w:hAnsi="Arial"/>
          <w:b/>
          <w:bCs/>
        </w:rPr>
        <w:t>Item</w:t>
        <w:tab/>
        <w:t>Buy</w:t>
        <w:tab/>
        <w:t>Sell</w:t>
        <w:tab/>
        <w:t>Wt</w:t>
        <w:tab/>
        <w:t>ID</w:t>
        <w:tab/>
        <w:t>Dis</w:t>
        <w:tab/>
        <w:t>Item</w:t>
        <w:tab/>
        <w:t>Buy</w:t>
        <w:tab/>
        <w:t>Sell</w:t>
        <w:tab/>
        <w:t>Wt</w:t>
        <w:tab/>
        <w:t>ID</w:t>
        <w:tab/>
        <w:t>Dis</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b/>
          <w:bCs/>
          <w:u w:val="single"/>
        </w:rPr>
        <w:t>______________________x9____x9______________</w:t>
      </w:r>
      <w:r>
        <w:rPr>
          <w:rFonts w:eastAsia="Arial" w:cs="Arial" w:ascii="Arial" w:hAnsi="Arial"/>
          <w:b/>
          <w:bCs/>
        </w:rPr>
        <w:tab/>
      </w:r>
      <w:r>
        <w:rPr>
          <w:rFonts w:eastAsia="Arial" w:cs="Arial" w:ascii="Arial" w:hAnsi="Arial"/>
          <w:b/>
          <w:bCs/>
          <w:u w:val="single"/>
        </w:rPr>
        <w:t>______________________x9____x9______________</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MB4 Mining Machine</w:t>
        <w:tab/>
        <w:t>5850</w:t>
        <w:tab/>
        <w:t>5400</w:t>
        <w:tab/>
        <w:t>30</w:t>
        <w:tab/>
        <w:tab/>
        <w:tab/>
        <w:t>Class 2 Military Drive</w:t>
        <w:tab/>
        <w:t>45k</w:t>
        <w:tab/>
        <w:t>43.2k</w:t>
        <w:tab/>
        <w:t>12</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8A 02</w:t>
        <w:tab/>
        <w:t>58 02</w:t>
        <w:tab/>
        <w:t>1E 00</w:t>
        <w:tab/>
        <w:t>11</w:t>
        <w:tab/>
        <w:t>D7</w:t>
        <w:tab/>
        <w:tab/>
        <w:t>88 13</w:t>
        <w:tab/>
        <w:t>C0 12</w:t>
        <w:tab/>
        <w:t>0C 00</w:t>
        <w:tab/>
        <w:t>0B</w:t>
        <w:tab/>
        <w:t>EB</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E70</w:t>
        <w:tab/>
        <w:t>70</w:t>
        <w:tab/>
        <w:t>74</w:t>
        <w:tab/>
        <w:t>78</w:t>
        <w:tab/>
        <w:t>82</w:t>
        <w:tab/>
        <w:t>83</w:t>
      </w:r>
      <w:r>
        <w:rPr>
          <w:rFonts w:eastAsia="Arial" w:cs="Arial" w:ascii="Arial" w:hAnsi="Arial"/>
        </w:rPr>
        <w:tab/>
      </w:r>
      <w:r>
        <w:rPr>
          <w:rFonts w:eastAsia="Arial" w:cs="Arial" w:ascii="Arial" w:hAnsi="Arial"/>
          <w:u w:val="single"/>
        </w:rPr>
        <w:t>0C1FE0</w:t>
        <w:tab/>
        <w:t>E6</w:t>
        <w:tab/>
        <w:t>EA</w:t>
        <w:tab/>
        <w:t>EE</w:t>
        <w:tab/>
        <w:t>F8</w:t>
        <w:tab/>
        <w:t>F9</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1 MW Beam Laser</w:t>
        <w:tab/>
        <w:t>6300</w:t>
        <w:tab/>
        <w:t>5400</w:t>
        <w:tab/>
        <w:t>5</w:t>
        <w:tab/>
        <w:tab/>
        <w:tab/>
        <w:t>Fighter Launch Device</w:t>
        <w:tab/>
        <w:t>225k</w:t>
        <w:tab/>
        <w:t>180k</w:t>
        <w:tab/>
        <w:t>100</w:t>
        <w:tab/>
        <w:tab/>
        <w:t>C4</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BC 02</w:t>
        <w:tab/>
        <w:t>58 02</w:t>
        <w:tab/>
        <w:t>05 00</w:t>
        <w:tab/>
        <w:t>A0</w:t>
        <w:tab/>
        <w:t>89</w:t>
        <w:tab/>
        <w:tab/>
        <w:t>A8 61</w:t>
        <w:tab/>
        <w:t>20 4E</w:t>
        <w:tab/>
        <w:t>64 00</w:t>
        <w:tab/>
        <w:t>09</w:t>
        <w:tab/>
        <w:t>F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E80</w:t>
        <w:tab/>
        <w:t>86</w:t>
        <w:tab/>
        <w:t>8A</w:t>
        <w:tab/>
        <w:t>8E</w:t>
        <w:tab/>
        <w:t>98</w:t>
        <w:tab/>
        <w:t>99</w:t>
      </w:r>
      <w:r>
        <w:rPr>
          <w:rFonts w:eastAsia="Arial" w:cs="Arial" w:ascii="Arial" w:hAnsi="Arial"/>
        </w:rPr>
        <w:tab/>
      </w:r>
      <w:r>
        <w:rPr>
          <w:rFonts w:eastAsia="Arial" w:cs="Arial" w:ascii="Arial" w:hAnsi="Arial"/>
          <w:u w:val="single"/>
        </w:rPr>
        <w:t>0C1FF0</w:t>
        <w:tab/>
        <w:t>FC</w:t>
        <w:tab/>
        <w:t>00</w:t>
        <w:tab/>
        <w:t>04</w:t>
        <w:tab/>
        <w:t>0E</w:t>
        <w:tab/>
        <w:t>0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Class 1 Hyperdrive</w:t>
        <w:tab/>
        <w:t>7200</w:t>
        <w:tab/>
        <w:t>6750</w:t>
        <w:tab/>
        <w:t>10</w:t>
        <w:tab/>
        <w:tab/>
        <w:tab/>
        <w:t>Class 5 Hyperdrive</w:t>
        <w:tab/>
        <w:t>108k</w:t>
        <w:tab/>
        <w:t>103.5k</w:t>
        <w:tab/>
        <w:t>150</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20 03</w:t>
        <w:tab/>
        <w:t>EE 02</w:t>
        <w:tab/>
        <w:t>0A 00</w:t>
        <w:tab/>
        <w:t>02</w:t>
        <w:tab/>
        <w:t>62</w:t>
        <w:tab/>
        <w:tab/>
        <w:t>E0 2E</w:t>
        <w:tab/>
        <w:t>EC 2C</w:t>
        <w:tab/>
        <w:t>96 00</w:t>
        <w:tab/>
        <w:t>06</w:t>
        <w:tab/>
        <w:t>D7</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E90</w:t>
        <w:tab/>
        <w:t>9C</w:t>
        <w:tab/>
        <w:t>A0</w:t>
        <w:tab/>
        <w:t>A4</w:t>
        <w:tab/>
        <w:t>AE</w:t>
        <w:tab/>
        <w:t>AF</w:t>
      </w:r>
      <w:r>
        <w:rPr>
          <w:rFonts w:eastAsia="Arial" w:cs="Arial" w:ascii="Arial" w:hAnsi="Arial"/>
        </w:rPr>
        <w:tab/>
      </w:r>
      <w:r>
        <w:rPr>
          <w:rFonts w:eastAsia="Arial" w:cs="Arial" w:ascii="Arial" w:hAnsi="Arial"/>
          <w:u w:val="single"/>
        </w:rPr>
        <w:t>0C2010</w:t>
        <w:tab/>
        <w:t>12</w:t>
        <w:tab/>
        <w:t>16</w:t>
        <w:tab/>
        <w:t>1A</w:t>
        <w:tab/>
        <w:t>24</w:t>
        <w:tab/>
        <w:t>25</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Tract. Beam Cargo Scoop</w:t>
        <w:tab/>
        <w:t>8550</w:t>
        <w:tab/>
        <w:t>8550</w:t>
        <w:tab/>
        <w:t>1</w:t>
        <w:tab/>
        <w:tab/>
        <w:tab/>
        <w:t>Small Plasma Accelerator</w:t>
        <w:tab/>
        <w:t>270k</w:t>
        <w:tab/>
        <w:t>261k</w:t>
        <w:tab/>
        <w:t>500</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B6 03</w:t>
        <w:tab/>
        <w:t>B6 03</w:t>
        <w:tab/>
        <w:t>01 00</w:t>
        <w:tab/>
        <w:t>1A</w:t>
        <w:tab/>
        <w:t>C4</w:t>
        <w:tab/>
        <w:tab/>
        <w:t>30 75</w:t>
        <w:tab/>
        <w:t>48 71</w:t>
        <w:tab/>
        <w:t>F4 01</w:t>
        <w:tab/>
        <w:t>C6</w:t>
        <w:tab/>
        <w:t>D7</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pPr>
      <w:r>
        <w:rPr>
          <w:rFonts w:eastAsia="Arial" w:cs="Arial" w:ascii="Arial" w:hAnsi="Arial"/>
          <w:u w:val="single"/>
        </w:rPr>
        <w:t>0C1EB0</w:t>
        <w:tab/>
        <w:t>B2</w:t>
        <w:tab/>
        <w:t>B6</w:t>
        <w:tab/>
        <w:t>BA</w:t>
        <w:tab/>
        <w:t>C4</w:t>
        <w:tab/>
        <w:t>C5</w:t>
      </w:r>
      <w:r>
        <w:rPr>
          <w:rFonts w:eastAsia="Arial" w:cs="Arial" w:ascii="Arial" w:hAnsi="Arial"/>
        </w:rPr>
        <w:tab/>
      </w:r>
      <w:r>
        <w:rPr>
          <w:rFonts w:eastAsia="Arial" w:cs="Arial" w:ascii="Arial" w:hAnsi="Arial"/>
          <w:u w:val="single"/>
        </w:rPr>
        <w:t>0C2020</w:t>
        <w:tab/>
        <w:t>28</w:t>
        <w:tab/>
        <w:t>2C</w:t>
        <w:tab/>
        <w:t>30</w:t>
        <w:tab/>
        <w:t>3A</w:t>
        <w:tab/>
        <w:t>3B</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Energy Booster Unit</w:t>
        <w:tab/>
        <w:t>9900</w:t>
        <w:tab/>
        <w:t>9000</w:t>
        <w:tab/>
        <w:t>5</w:t>
        <w:tab/>
        <w:tab/>
        <w:tab/>
        <w:t>Class 3 Military drive</w:t>
        <w:tab/>
        <w:t>90k</w:t>
        <w:tab/>
        <w:t>85.5k</w:t>
        <w:tab/>
        <w:t>24</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u w:val="single"/>
        </w:rPr>
      </w:pPr>
      <w:r>
        <w:rPr>
          <w:rFonts w:eastAsia="Arial" w:cs="Arial" w:ascii="Arial" w:hAnsi="Arial"/>
        </w:rPr>
        <w:tab/>
        <w:t>4C 04</w:t>
        <w:tab/>
        <w:t>E8 03</w:t>
        <w:tab/>
        <w:t>05 00</w:t>
        <w:tab/>
        <w:t>0C</w:t>
        <w:tab/>
        <w:t>D7</w:t>
        <w:tab/>
        <w:tab/>
        <w:t>10 27</w:t>
        <w:tab/>
        <w:t>1C 25</w:t>
        <w:tab/>
        <w:t>18 00</w:t>
        <w:tab/>
        <w:t>0C</w:t>
        <w:tab/>
        <w:t>D7</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pPr>
      <w:r>
        <w:rPr>
          <w:rFonts w:eastAsia="Arial" w:cs="Arial" w:ascii="Arial" w:hAnsi="Arial"/>
          <w:u w:val="single"/>
        </w:rPr>
        <w:t>0C1EC0</w:t>
        <w:tab/>
        <w:t>C8</w:t>
        <w:tab/>
        <w:t>CC</w:t>
        <w:tab/>
        <w:t>D0</w:t>
        <w:tab/>
        <w:t>DA</w:t>
        <w:tab/>
        <w:t>DB</w:t>
      </w:r>
      <w:r>
        <w:rPr>
          <w:rFonts w:eastAsia="Arial" w:cs="Arial" w:ascii="Arial" w:hAnsi="Arial"/>
        </w:rPr>
        <w:tab/>
      </w:r>
      <w:r>
        <w:rPr>
          <w:rFonts w:eastAsia="Arial" w:cs="Arial" w:ascii="Arial" w:hAnsi="Arial"/>
          <w:u w:val="single"/>
        </w:rPr>
        <w:t>0C2030</w:t>
        <w:tab/>
        <w:t>3E</w:t>
        <w:tab/>
        <w:t>42</w:t>
        <w:tab/>
        <w:t>46</w:t>
        <w:tab/>
        <w:t>50</w:t>
        <w:tab/>
        <w:t>51</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30 MW Mining Laser</w:t>
        <w:tab/>
        <w:t>10.8k</w:t>
        <w:tab/>
        <w:t>9900</w:t>
        <w:tab/>
        <w:t>10</w:t>
        <w:tab/>
        <w:tab/>
        <w:tab/>
        <w:t>Class 6 Hyperdrive</w:t>
        <w:tab/>
        <w:t>216k</w:t>
        <w:tab/>
        <w:t>207k</w:t>
        <w:tab/>
        <w:t>250</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u w:val="single"/>
        </w:rPr>
      </w:pPr>
      <w:r>
        <w:rPr>
          <w:rFonts w:eastAsia="Arial" w:cs="Arial" w:ascii="Arial" w:hAnsi="Arial"/>
        </w:rPr>
        <w:tab/>
        <w:t>B0 04</w:t>
        <w:tab/>
        <w:t>4C 04</w:t>
        <w:tab/>
        <w:t>0A 00</w:t>
        <w:tab/>
        <w:t>9A</w:t>
        <w:tab/>
        <w:t>9C</w:t>
        <w:tab/>
        <w:tab/>
        <w:t>C0 5D</w:t>
        <w:tab/>
        <w:t>D8 59</w:t>
        <w:tab/>
        <w:t>FA 00</w:t>
        <w:tab/>
        <w:t>07</w:t>
        <w:tab/>
        <w:t>D7</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pPr>
      <w:r>
        <w:rPr>
          <w:rFonts w:eastAsia="Arial" w:cs="Arial" w:ascii="Arial" w:hAnsi="Arial"/>
          <w:u w:val="single"/>
        </w:rPr>
        <w:t>0C1ED0</w:t>
        <w:tab/>
        <w:t>DE</w:t>
        <w:tab/>
        <w:t>E2</w:t>
        <w:tab/>
        <w:t>E6</w:t>
        <w:tab/>
        <w:t>F0</w:t>
        <w:tab/>
        <w:t>F1</w:t>
      </w:r>
      <w:r>
        <w:rPr>
          <w:rFonts w:eastAsia="Arial" w:cs="Arial" w:ascii="Arial" w:hAnsi="Arial"/>
        </w:rPr>
        <w:tab/>
      </w:r>
      <w:r>
        <w:rPr>
          <w:rFonts w:eastAsia="Arial" w:cs="Arial" w:ascii="Arial" w:hAnsi="Arial"/>
          <w:u w:val="single"/>
        </w:rPr>
        <w:t>0C2050</w:t>
        <w:tab/>
        <w:t>54</w:t>
        <w:tab/>
        <w:t>58</w:t>
        <w:tab/>
        <w:t>5C</w:t>
        <w:tab/>
        <w:t>66</w:t>
        <w:tab/>
        <w:t>67</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4 MW Beam Laser</w:t>
        <w:tab/>
        <w:t>11.7k</w:t>
        <w:tab/>
        <w:t>10.8k</w:t>
        <w:tab/>
        <w:t>20</w:t>
        <w:tab/>
        <w:tab/>
        <w:tab/>
        <w:t>Large Plasma Accelerator</w:t>
        <w:tab/>
        <w:t>540k</w:t>
        <w:tab/>
        <w:t>522k</w:t>
        <w:tab/>
        <w:t>900</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u w:val="single"/>
        </w:rPr>
      </w:pPr>
      <w:r>
        <w:rPr>
          <w:rFonts w:eastAsia="Arial" w:cs="Arial" w:ascii="Arial" w:hAnsi="Arial"/>
        </w:rPr>
        <w:tab/>
        <w:t>14 05</w:t>
        <w:tab/>
        <w:t>B0 04</w:t>
        <w:tab/>
        <w:t>14 00</w:t>
        <w:tab/>
        <w:t>A9</w:t>
        <w:tab/>
        <w:t>C4</w:t>
        <w:tab/>
        <w:tab/>
        <w:t>60 EA</w:t>
        <w:tab/>
        <w:t>90 E2</w:t>
        <w:tab/>
        <w:t>84 03</w:t>
        <w:tab/>
        <w:t>CF</w:t>
        <w:tab/>
        <w:t>D7</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pPr>
      <w:r>
        <w:rPr>
          <w:rFonts w:eastAsia="Arial" w:cs="Arial" w:ascii="Arial" w:hAnsi="Arial"/>
          <w:u w:val="single"/>
        </w:rPr>
        <w:t>0C1EF0</w:t>
        <w:tab/>
        <w:t>F4</w:t>
        <w:tab/>
        <w:t>F8</w:t>
        <w:tab/>
        <w:t>FC</w:t>
        <w:tab/>
        <w:t>06</w:t>
        <w:tab/>
        <w:t>07</w:t>
      </w:r>
      <w:r>
        <w:rPr>
          <w:rFonts w:eastAsia="Arial" w:cs="Arial" w:ascii="Arial" w:hAnsi="Arial"/>
        </w:rPr>
        <w:tab/>
      </w:r>
      <w:r>
        <w:rPr>
          <w:rFonts w:eastAsia="Arial" w:cs="Arial" w:ascii="Arial" w:hAnsi="Arial"/>
          <w:u w:val="single"/>
        </w:rPr>
        <w:t>0C2060</w:t>
        <w:tab/>
        <w:t>6A</w:t>
        <w:tab/>
        <w:t>6E</w:t>
        <w:tab/>
        <w:t>72</w:t>
        <w:tab/>
        <w:t>7C</w:t>
        <w:tab/>
        <w:t>7D</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Naval E.C.M. System</w:t>
        <w:tab/>
        <w:t>13.5k</w:t>
        <w:tab/>
        <w:t>12.6k</w:t>
        <w:tab/>
        <w:t>2</w:t>
        <w:tab/>
        <w:tab/>
        <w:tab/>
        <w:t>Class 7 Hyperdrive</w:t>
        <w:tab/>
        <w:t>432k</w:t>
        <w:tab/>
        <w:t>414k</w:t>
        <w:tab/>
        <w:t>400</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u w:val="single"/>
        </w:rPr>
      </w:pPr>
      <w:r>
        <w:rPr>
          <w:rFonts w:eastAsia="Arial" w:cs="Arial" w:ascii="Arial" w:hAnsi="Arial"/>
        </w:rPr>
        <w:tab/>
        <w:t>DC 05</w:t>
        <w:tab/>
        <w:t>78 05</w:t>
        <w:tab/>
        <w:t>02 00</w:t>
        <w:tab/>
        <w:t>07</w:t>
        <w:tab/>
        <w:t>EB</w:t>
        <w:tab/>
        <w:tab/>
        <w:t>80 BB</w:t>
        <w:tab/>
        <w:t>B0 B3</w:t>
        <w:tab/>
        <w:t>90 01</w:t>
        <w:tab/>
        <w:t>08</w:t>
        <w:tab/>
        <w:t>D7</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pPr>
      <w:r>
        <w:rPr>
          <w:rFonts w:eastAsia="Arial" w:cs="Arial" w:ascii="Arial" w:hAnsi="Arial"/>
          <w:u w:val="single"/>
        </w:rPr>
        <w:t>0C1F00</w:t>
        <w:tab/>
        <w:t>0A</w:t>
        <w:tab/>
        <w:t>0E</w:t>
        <w:tab/>
        <w:t>12</w:t>
        <w:tab/>
        <w:t>1C</w:t>
        <w:tab/>
        <w:t>1D</w:t>
      </w:r>
      <w:r>
        <w:rPr>
          <w:rFonts w:eastAsia="Arial" w:cs="Arial" w:ascii="Arial" w:hAnsi="Arial"/>
        </w:rPr>
        <w:tab/>
      </w:r>
      <w:r>
        <w:rPr>
          <w:rFonts w:eastAsia="Arial" w:cs="Arial" w:ascii="Arial" w:hAnsi="Arial"/>
          <w:u w:val="single"/>
        </w:rPr>
        <w:t>0C2080</w:t>
        <w:tab/>
        <w:t>80</w:t>
        <w:tab/>
        <w:t>84</w:t>
        <w:tab/>
        <w:t>88</w:t>
        <w:tab/>
        <w:t>92</w:t>
        <w:tab/>
        <w:t>93</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290" w:leader="none"/>
          <w:tab w:val="left" w:pos="8280" w:leader="none"/>
          <w:tab w:val="left" w:pos="9090" w:leader="none"/>
          <w:tab w:val="left" w:pos="9720" w:leader="none"/>
          <w:tab w:val="left" w:pos="10080" w:leader="none"/>
        </w:tabs>
        <w:rPr>
          <w:rFonts w:ascii="Arial" w:hAnsi="Arial" w:eastAsia="Arial" w:cs="Arial"/>
        </w:rPr>
      </w:pPr>
      <w:r>
        <w:rPr>
          <w:rFonts w:eastAsia="Arial" w:cs="Arial" w:ascii="Arial" w:hAnsi="Arial"/>
        </w:rPr>
        <w:t>Hull Auto-Repair System</w:t>
        <w:tab/>
        <w:t>15.75k</w:t>
        <w:tab/>
        <w:t>13.5k</w:t>
        <w:tab/>
        <w:t>40</w:t>
        <w:tab/>
        <w:tab/>
        <w:tab/>
        <w:t>Class 4 Mil. Drive</w:t>
        <w:tab/>
        <w:t>720k</w:t>
        <w:tab/>
        <w:t>648k</w:t>
        <w:tab/>
        <w:t>36</w:t>
        <w:tab/>
        <w:tab/>
        <w:t>4E</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290" w:leader="none"/>
          <w:tab w:val="left" w:pos="8280" w:leader="none"/>
          <w:tab w:val="left" w:pos="9090" w:leader="none"/>
          <w:tab w:val="left" w:pos="9720" w:leader="none"/>
          <w:tab w:val="left" w:pos="10080" w:leader="none"/>
        </w:tabs>
        <w:rPr>
          <w:rFonts w:ascii="Arial" w:hAnsi="Arial" w:eastAsia="Arial" w:cs="Arial"/>
          <w:u w:val="single"/>
        </w:rPr>
      </w:pPr>
      <w:r>
        <w:rPr>
          <w:rFonts w:eastAsia="Arial" w:cs="Arial" w:ascii="Arial" w:hAnsi="Arial"/>
        </w:rPr>
        <w:tab/>
        <w:t>D6 06</w:t>
        <w:tab/>
        <w:t>DC 05</w:t>
        <w:tab/>
        <w:t>28 00</w:t>
        <w:tab/>
        <w:t>0F</w:t>
        <w:tab/>
        <w:t>EB</w:t>
        <w:tab/>
        <w:tab/>
        <w:t>80 38 01</w:t>
        <w:tab/>
        <w:t>40 19 01</w:t>
        <w:tab/>
        <w:t>24 00</w:t>
        <w:tab/>
        <w:t>0D</w:t>
        <w:tab/>
        <w:t>F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290" w:leader="none"/>
          <w:tab w:val="left" w:pos="8280" w:leader="none"/>
          <w:tab w:val="left" w:pos="9090" w:leader="none"/>
          <w:tab w:val="left" w:pos="9720" w:leader="none"/>
          <w:tab w:val="left" w:pos="10080" w:leader="none"/>
        </w:tabs>
        <w:rPr/>
      </w:pPr>
      <w:r>
        <w:rPr>
          <w:rFonts w:eastAsia="Arial" w:cs="Arial" w:ascii="Arial" w:hAnsi="Arial"/>
          <w:u w:val="single"/>
        </w:rPr>
        <w:t>0C1F20</w:t>
        <w:tab/>
        <w:t>20</w:t>
        <w:tab/>
        <w:t>24</w:t>
        <w:tab/>
        <w:t>28</w:t>
        <w:tab/>
        <w:t>32</w:t>
        <w:tab/>
        <w:t>33</w:t>
      </w:r>
      <w:r>
        <w:rPr>
          <w:rFonts w:eastAsia="Arial" w:cs="Arial" w:ascii="Arial" w:hAnsi="Arial"/>
        </w:rPr>
        <w:tab/>
      </w:r>
      <w:r>
        <w:rPr>
          <w:rFonts w:eastAsia="Arial" w:cs="Arial" w:ascii="Arial" w:hAnsi="Arial"/>
          <w:u w:val="single"/>
        </w:rPr>
        <w:t>0C2090</w:t>
        <w:tab/>
        <w:t>96</w:t>
        <w:tab/>
        <w:t>9A</w:t>
        <w:tab/>
        <w:t>9E</w:t>
        <w:tab/>
        <w:t>A8</w:t>
        <w:tab/>
        <w:t>A9</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290" w:leader="none"/>
          <w:tab w:val="left" w:pos="8280" w:leader="none"/>
          <w:tab w:val="left" w:pos="9090" w:leader="none"/>
          <w:tab w:val="left" w:pos="9720" w:leader="none"/>
          <w:tab w:val="left" w:pos="10080" w:leader="none"/>
        </w:tabs>
        <w:rPr>
          <w:rFonts w:ascii="Arial" w:hAnsi="Arial" w:eastAsia="Arial" w:cs="Arial"/>
        </w:rPr>
      </w:pPr>
      <w:r>
        <w:rPr>
          <w:rFonts w:eastAsia="Arial" w:cs="Arial" w:ascii="Arial" w:hAnsi="Arial"/>
        </w:rPr>
        <w:t>Energy Bomb</w:t>
        <w:tab/>
        <w:t>17.1k</w:t>
        <w:tab/>
        <w:t>16.65k</w:t>
        <w:tab/>
        <w:t>4</w:t>
        <w:tab/>
        <w:tab/>
        <w:tab/>
        <w:t>Class 8 Hyperdrive</w:t>
        <w:tab/>
        <w:t>864k</w:t>
        <w:tab/>
        <w:t>828k</w:t>
        <w:tab/>
        <w:t>600</w:t>
        <w:tab/>
        <w:tab/>
        <w:t>4E</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290" w:leader="none"/>
          <w:tab w:val="left" w:pos="8280" w:leader="none"/>
          <w:tab w:val="left" w:pos="9090" w:leader="none"/>
          <w:tab w:val="left" w:pos="9720" w:leader="none"/>
          <w:tab w:val="left" w:pos="10080" w:leader="none"/>
        </w:tabs>
        <w:rPr>
          <w:rFonts w:ascii="Arial" w:hAnsi="Arial" w:eastAsia="Arial" w:cs="Arial"/>
        </w:rPr>
      </w:pPr>
      <w:r>
        <w:rPr>
          <w:rFonts w:eastAsia="Arial" w:cs="Arial" w:ascii="Arial" w:hAnsi="Arial"/>
        </w:rPr>
        <w:tab/>
        <w:t>6C 07</w:t>
        <w:tab/>
        <w:t>3A 07</w:t>
        <w:tab/>
        <w:t>04 00</w:t>
        <w:tab/>
        <w:t>0A</w:t>
        <w:tab/>
        <w:t>EB</w:t>
        <w:tab/>
        <w:tab/>
        <w:t>00 77 01</w:t>
        <w:tab/>
        <w:t>60 67 01</w:t>
        <w:tab/>
        <w:t>58 02</w:t>
        <w:tab/>
        <w:t>09</w:t>
        <w:tab/>
        <w:t>F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290" w:leader="none"/>
          <w:tab w:val="left" w:pos="8280" w:leader="none"/>
          <w:tab w:val="left" w:pos="9090" w:leader="none"/>
          <w:tab w:val="left" w:pos="9720" w:leader="none"/>
          <w:tab w:val="left" w:pos="10080" w:leader="none"/>
        </w:tabs>
        <w:rPr/>
      </w:pPr>
      <w:r>
        <w:rPr>
          <w:rFonts w:eastAsia="Arial" w:cs="Arial" w:ascii="Arial" w:hAnsi="Arial"/>
          <w:u w:val="single"/>
        </w:rPr>
        <w:t>0C1F30</w:t>
        <w:tab/>
        <w:t>36</w:t>
        <w:tab/>
        <w:t>3A</w:t>
        <w:tab/>
        <w:t>3E</w:t>
        <w:tab/>
        <w:t>48</w:t>
        <w:tab/>
        <w:t>49</w:t>
      </w:r>
      <w:r>
        <w:rPr>
          <w:rFonts w:eastAsia="Arial" w:cs="Arial" w:ascii="Arial" w:hAnsi="Arial"/>
        </w:rPr>
        <w:tab/>
      </w:r>
      <w:r>
        <w:rPr>
          <w:rFonts w:eastAsia="Arial" w:cs="Arial" w:ascii="Arial" w:hAnsi="Arial"/>
          <w:u w:val="single"/>
        </w:rPr>
        <w:t>0C20A0</w:t>
        <w:tab/>
        <w:t>AC</w:t>
        <w:tab/>
        <w:t>B0</w:t>
        <w:tab/>
        <w:t>B4</w:t>
        <w:tab/>
        <w:t>BE</w:t>
        <w:tab/>
        <w:t>B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Escape capsule</w:t>
        <w:tab/>
        <w:t>18k</w:t>
        <w:tab/>
        <w:t>16.2k</w:t>
        <w:tab/>
        <w:t>5</w:t>
        <w:tab/>
        <w:tab/>
        <w:tab/>
        <w:t>“Stowmaster” fighter</w:t>
        <w:tab/>
        <w:t>90k</w:t>
        <w:tab/>
        <w:t>81k</w:t>
        <w:tab/>
        <w:t>14</w:t>
        <w:tab/>
        <w:tab/>
        <w:t>4E</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D0 07</w:t>
        <w:tab/>
        <w:t>08 07</w:t>
        <w:tab/>
        <w:t>05 00</w:t>
        <w:tab/>
        <w:t>0B</w:t>
        <w:tab/>
        <w:t>9C</w:t>
        <w:tab/>
        <w:tab/>
        <w:t>10 27</w:t>
        <w:tab/>
        <w:t>28 23</w:t>
        <w:tab/>
        <w:t>0E 00</w:t>
        <w:tab/>
        <w:t>13</w:t>
        <w:tab/>
        <w:t>F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F40</w:t>
        <w:tab/>
        <w:t>4C</w:t>
        <w:tab/>
        <w:t>50</w:t>
        <w:tab/>
        <w:t>54</w:t>
        <w:tab/>
        <w:t>5E</w:t>
        <w:tab/>
        <w:t>5F</w:t>
      </w:r>
      <w:r>
        <w:rPr>
          <w:rFonts w:eastAsia="Arial" w:cs="Arial" w:ascii="Arial" w:hAnsi="Arial"/>
        </w:rPr>
        <w:tab/>
      </w:r>
      <w:r>
        <w:rPr>
          <w:rFonts w:eastAsia="Arial" w:cs="Arial" w:ascii="Arial" w:hAnsi="Arial"/>
          <w:u w:val="single"/>
        </w:rPr>
        <w:t>0C20C0</w:t>
        <w:tab/>
        <w:t>C2</w:t>
        <w:tab/>
        <w:t>C6</w:t>
        <w:tab/>
        <w:t>CA</w:t>
        <w:tab/>
        <w:t>D4</w:t>
        <w:tab/>
        <w:t>D5</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20 MW Beam Laser</w:t>
        <w:tab/>
        <w:t>22.5k</w:t>
        <w:tab/>
        <w:t>20.7k</w:t>
        <w:tab/>
        <w:t>75</w:t>
        <w:tab/>
        <w:tab/>
        <w:tab/>
        <w:t>Transmission jammer</w:t>
        <w:tab/>
        <w:t>9000</w:t>
        <w:tab/>
        <w:t>81k</w:t>
        <w:tab/>
        <w:t>0</w:t>
        <w:tab/>
        <w:tab/>
        <w:t>4E</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C4 09</w:t>
        <w:tab/>
        <w:t>FC 08</w:t>
        <w:tab/>
        <w:t>4B 00</w:t>
        <w:tab/>
        <w:t>B3</w:t>
        <w:tab/>
        <w:t>EB</w:t>
        <w:tab/>
        <w:tab/>
        <w:t>E8 03</w:t>
        <w:tab/>
        <w:t>28 23</w:t>
        <w:tab/>
        <w:t>00 00</w:t>
        <w:tab/>
        <w:t>14</w:t>
        <w:tab/>
        <w:t>F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F60</w:t>
        <w:tab/>
        <w:t>62</w:t>
        <w:tab/>
        <w:t>66</w:t>
        <w:tab/>
        <w:t>6A</w:t>
        <w:tab/>
        <w:t>74</w:t>
        <w:tab/>
        <w:t>75</w:t>
      </w:r>
      <w:r>
        <w:rPr>
          <w:rFonts w:eastAsia="Arial" w:cs="Arial" w:ascii="Arial" w:hAnsi="Arial"/>
        </w:rPr>
        <w:tab/>
      </w:r>
      <w:r>
        <w:rPr>
          <w:rFonts w:eastAsia="Arial" w:cs="Arial" w:ascii="Arial" w:hAnsi="Arial"/>
          <w:u w:val="single"/>
        </w:rPr>
        <w:t>0C20D0</w:t>
        <w:tab/>
        <w:t>D8</w:t>
        <w:tab/>
        <w:t>DC</w:t>
        <w:tab/>
        <w:t>E0</w:t>
        <w:tab/>
        <w:t>EA</w:t>
        <w:tab/>
        <w:t>EB</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Class 2 Hyperdrive</w:t>
        <w:tab/>
        <w:t>13.5k</w:t>
        <w:tab/>
        <w:t>12.6k</w:t>
        <w:tab/>
        <w:t>25</w:t>
        <w:tab/>
        <w:tab/>
        <w:tab/>
        <w:t>Military Cameras</w:t>
        <w:tab/>
        <w:t>9000</w:t>
        <w:tab/>
        <w:t>0</w:t>
        <w:tab/>
        <w:t>0</w:t>
        <w:tab/>
        <w:tab/>
        <w:t>4E</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DC 05</w:t>
        <w:tab/>
        <w:t>78 05</w:t>
        <w:tab/>
        <w:t>19 00</w:t>
        <w:tab/>
        <w:t>03</w:t>
        <w:tab/>
        <w:t>89</w:t>
        <w:tab/>
        <w:tab/>
        <w:t>E8 03</w:t>
        <w:tab/>
        <w:t>00 00</w:t>
        <w:tab/>
        <w:t>00 00</w:t>
        <w:tab/>
        <w:t>12</w:t>
        <w:tab/>
        <w:t>F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F70</w:t>
        <w:tab/>
        <w:t>78</w:t>
        <w:tab/>
        <w:t>7C</w:t>
        <w:tab/>
        <w:t>80</w:t>
        <w:tab/>
        <w:t>8A</w:t>
        <w:tab/>
        <w:t>8B</w:t>
      </w:r>
      <w:r>
        <w:rPr>
          <w:rFonts w:eastAsia="Arial" w:cs="Arial" w:ascii="Arial" w:hAnsi="Arial"/>
        </w:rPr>
        <w:tab/>
      </w:r>
      <w:r>
        <w:rPr>
          <w:rFonts w:eastAsia="Arial" w:cs="Arial" w:ascii="Arial" w:hAnsi="Arial"/>
          <w:u w:val="single"/>
        </w:rPr>
        <w:t>0C20E0</w:t>
        <w:tab/>
        <w:t>EE</w:t>
        <w:tab/>
        <w:t>F2</w:t>
        <w:tab/>
        <w:t>F6</w:t>
        <w:tab/>
        <w:t>00</w:t>
        <w:tab/>
        <w:t>01</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100 MW Beam Laser</w:t>
        <w:tab/>
        <w:t>54k</w:t>
        <w:tab/>
        <w:t>50.4k</w:t>
        <w:tab/>
        <w:t>200</w:t>
        <w:tab/>
        <w:tab/>
        <w:tab/>
        <w:t>Inter-Species Translator</w:t>
        <w:tab/>
        <w:t>9000</w:t>
        <w:tab/>
        <w:t>0</w:t>
        <w:tab/>
        <w:t>0</w:t>
        <w:tab/>
        <w:tab/>
        <w:t>4E</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70 17</w:t>
        <w:tab/>
        <w:t>E0 15</w:t>
        <w:tab/>
        <w:t>C8 00</w:t>
        <w:tab/>
        <w:t>BC</w:t>
        <w:tab/>
        <w:t>C4</w:t>
        <w:tab/>
        <w:tab/>
        <w:t>E8 03</w:t>
        <w:tab/>
        <w:t>00 00</w:t>
        <w:tab/>
        <w:t>00 00</w:t>
        <w:tab/>
        <w:t>18</w:t>
        <w:tab/>
        <w:t>F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F80</w:t>
        <w:tab/>
        <w:t>8E</w:t>
        <w:tab/>
        <w:t>92</w:t>
        <w:tab/>
        <w:t>96</w:t>
        <w:tab/>
        <w:t>A0</w:t>
        <w:tab/>
        <w:t>A1</w:t>
      </w:r>
      <w:r>
        <w:rPr>
          <w:rFonts w:eastAsia="Arial" w:cs="Arial" w:ascii="Arial" w:hAnsi="Arial"/>
        </w:rPr>
        <w:tab/>
      </w:r>
      <w:r>
        <w:rPr>
          <w:rFonts w:eastAsia="Arial" w:cs="Arial" w:ascii="Arial" w:hAnsi="Arial"/>
          <w:u w:val="single"/>
        </w:rPr>
        <w:t>0C2100</w:t>
        <w:tab/>
        <w:t>04</w:t>
        <w:tab/>
        <w:t>08</w:t>
        <w:tab/>
        <w:t>0C</w:t>
        <w:tab/>
        <w:t>16</w:t>
        <w:tab/>
        <w:t>17</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Class 3 Hyperdrive</w:t>
        <w:tab/>
        <w:t>27k</w:t>
        <w:tab/>
        <w:t>26.1k</w:t>
        <w:tab/>
        <w:t>45</w:t>
        <w:tab/>
        <w:tab/>
        <w:tab/>
        <w:t>Tracking Device</w:t>
        <w:tab/>
        <w:t>9000</w:t>
        <w:tab/>
        <w:t>0</w:t>
        <w:tab/>
        <w:t>1</w:t>
        <w:tab/>
        <w:tab/>
        <w:t>4E</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B8 0B</w:t>
        <w:tab/>
        <w:t>54 0B</w:t>
        <w:tab/>
        <w:t>2D 00</w:t>
        <w:tab/>
        <w:t>04</w:t>
        <w:tab/>
        <w:t>B0</w:t>
        <w:tab/>
        <w:tab/>
        <w:t>E8 03</w:t>
        <w:tab/>
        <w:t>00 00</w:t>
        <w:tab/>
        <w:t>01 00</w:t>
        <w:tab/>
        <w:t>1D</w:t>
        <w:tab/>
        <w:t>F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FA0</w:t>
        <w:tab/>
        <w:t>A4</w:t>
        <w:tab/>
        <w:t>A8</w:t>
        <w:tab/>
        <w:t>AC</w:t>
        <w:tab/>
        <w:t>B6</w:t>
        <w:tab/>
        <w:t>B7</w:t>
      </w:r>
      <w:r>
        <w:rPr>
          <w:rFonts w:eastAsia="Arial" w:cs="Arial" w:ascii="Arial" w:hAnsi="Arial"/>
        </w:rPr>
        <w:tab/>
      </w:r>
      <w:r>
        <w:rPr>
          <w:rFonts w:eastAsia="Arial" w:cs="Arial" w:ascii="Arial" w:hAnsi="Arial"/>
          <w:u w:val="single"/>
        </w:rPr>
        <w:t>0C2110</w:t>
        <w:tab/>
        <w:t>1A</w:t>
        <w:tab/>
        <w:t>1E</w:t>
        <w:tab/>
        <w:t>22</w:t>
        <w:tab/>
        <w:t>2C</w:t>
        <w:tab/>
        <w:t>2D</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Class 1 Military Drive</w:t>
        <w:tab/>
        <w:t>22.5k</w:t>
        <w:tab/>
        <w:t>21.6k</w:t>
        <w:tab/>
        <w:t>6</w:t>
        <w:tab/>
        <w:tab/>
        <w:tab/>
        <w:t>Vaccine Mining Machine</w:t>
        <w:tab/>
        <w:t>9000</w:t>
        <w:tab/>
        <w:t>0</w:t>
        <w:tab/>
        <w:t>20</w:t>
        <w:tab/>
        <w:tab/>
        <w:t>4E</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C4 09</w:t>
        <w:tab/>
        <w:t>60 09</w:t>
        <w:tab/>
        <w:t>06 00</w:t>
        <w:tab/>
        <w:t>0A</w:t>
        <w:tab/>
        <w:t>D7</w:t>
        <w:tab/>
        <w:tab/>
        <w:t>E8 03</w:t>
        <w:tab/>
        <w:t>00 00</w:t>
        <w:tab/>
        <w:t>14 00</w:t>
        <w:tab/>
        <w:t>12</w:t>
        <w:tab/>
        <w:t>F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u w:val="single"/>
        </w:rPr>
        <w:t>0C1FB0</w:t>
        <w:tab/>
        <w:t>BA</w:t>
        <w:tab/>
        <w:t>BE</w:t>
        <w:tab/>
        <w:t>C2</w:t>
        <w:tab/>
        <w:t>CC</w:t>
        <w:tab/>
        <w:t>CD</w:t>
      </w:r>
      <w:r>
        <w:rPr>
          <w:rFonts w:eastAsia="Arial" w:cs="Arial" w:ascii="Arial" w:hAnsi="Arial"/>
        </w:rPr>
        <w:tab/>
      </w:r>
      <w:r>
        <w:rPr>
          <w:rFonts w:eastAsia="Arial" w:cs="Arial" w:ascii="Arial" w:hAnsi="Arial"/>
          <w:u w:val="single"/>
        </w:rPr>
        <w:t>0C2130</w:t>
        <w:tab/>
        <w:t>30</w:t>
        <w:tab/>
        <w:t>34</w:t>
        <w:tab/>
        <w:t>38</w:t>
        <w:tab/>
        <w:t>42</w:t>
        <w:tab/>
        <w:t>43</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Class 4 Hyperdrive</w:t>
        <w:tab/>
        <w:t>54k</w:t>
        <w:tab/>
        <w:t>52.2k</w:t>
        <w:tab/>
        <w:t>80</w:t>
        <w:tab/>
        <w:tab/>
        <w:tab/>
        <w:t>Thargoid Laser</w:t>
        <w:tab/>
        <w:t>9000</w:t>
        <w:tab/>
        <w:t>9000</w:t>
        <w:tab/>
        <w:t>50</w:t>
        <w:tab/>
        <w:tab/>
        <w:t>4E</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ab/>
        <w:t>70 17</w:t>
        <w:tab/>
        <w:t>A8 16</w:t>
        <w:tab/>
        <w:t>50 00</w:t>
        <w:tab/>
        <w:t>05</w:t>
        <w:tab/>
        <w:t>C4</w:t>
        <w:tab/>
        <w:tab/>
        <w:t>E8 03</w:t>
        <w:tab/>
        <w:t>E8 03</w:t>
        <w:tab/>
        <w:t>32 00</w:t>
        <w:tab/>
        <w:t>D5</w:t>
        <w:tab/>
        <w:t>FF</w:t>
      </w:r>
    </w:p>
    <w:p>
      <w:pPr>
        <w:pStyle w:val="Normal"/>
        <w:tabs>
          <w:tab w:val="clear" w:pos="720"/>
          <w:tab w:val="left" w:pos="2430" w:leader="none"/>
          <w:tab w:val="left" w:pos="3060" w:leader="none"/>
          <w:tab w:val="left" w:pos="3690" w:leader="none"/>
          <w:tab w:val="left" w:pos="4320" w:leader="none"/>
          <w:tab w:val="left" w:pos="4680" w:leader="none"/>
          <w:tab w:val="left" w:pos="5400" w:leader="none"/>
          <w:tab w:val="left" w:pos="7830" w:leader="none"/>
          <w:tab w:val="left" w:pos="8460" w:leader="none"/>
          <w:tab w:val="left" w:pos="9090" w:leader="none"/>
          <w:tab w:val="left" w:pos="9720" w:leader="none"/>
          <w:tab w:val="left" w:pos="10080" w:leader="none"/>
        </w:tabs>
        <w:rPr>
          <w:rFonts w:ascii="Arial" w:hAnsi="Arial" w:eastAsia="Arial" w:cs="Arial"/>
        </w:rPr>
      </w:pPr>
      <w:r>
        <w:rPr>
          <w:rFonts w:eastAsia="Arial" w:cs="Arial" w:ascii="Arial" w:hAnsi="Arial"/>
        </w:rPr>
        <w:t>0C1FD0</w:t>
        <w:tab/>
        <w:t>D0</w:t>
        <w:tab/>
        <w:t>D4</w:t>
        <w:tab/>
        <w:t>D8</w:t>
        <w:tab/>
        <w:t>E2</w:t>
        <w:tab/>
        <w:t>E3</w:t>
        <w:tab/>
        <w:t>0C2140</w:t>
        <w:tab/>
        <w:t>46</w:t>
        <w:tab/>
        <w:t>4A</w:t>
        <w:tab/>
        <w:t>4E</w:t>
        <w:tab/>
        <w:t>58</w:t>
        <w:tab/>
        <w:t>59</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t>George Hooper</w:t>
      </w:r>
    </w:p>
    <w:p>
      <w:pPr>
        <w:pStyle w:val="Normal"/>
        <w:jc w:val="both"/>
        <w:rPr>
          <w:rFonts w:ascii="Arial" w:hAnsi="Arial" w:eastAsia="Arial" w:cs="Arial"/>
        </w:rPr>
      </w:pPr>
      <w:r>
        <w:rPr>
          <w:rFonts w:eastAsia="Arial" w:cs="Arial" w:ascii="Arial" w:hAnsi="Arial"/>
        </w:rPr>
        <w:t>hooperh@ix.netcom.com</w:t>
      </w:r>
    </w:p>
    <w:sectPr>
      <w:type w:val="nextPage"/>
      <w:pgSz w:w="12240" w:h="15840"/>
      <w:pgMar w:left="864" w:right="576" w:gutter="0" w:header="0" w:top="432"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5:51:00Z</dcterms:created>
  <dc:creator>George Hooper</dc:creator>
  <dc:description>hooperh@ix.netcom.com</dc:description>
  <dc:language>en-US</dc:language>
  <cp:lastModifiedBy>George Hooper</cp:lastModifiedBy>
  <dcterms:modified xsi:type="dcterms:W3CDTF">1997-10-26T15:51:00Z</dcterms:modified>
  <cp:revision>2</cp:revision>
  <dc:subject/>
  <dc:title/>
</cp:coreProperties>
</file>